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w:t>
      </w:r>
    </w:p>
    <w:p>
      <w:pPr>
        <w:pStyle w:val="Normal"/>
        <w:rPr>
          <w:rFonts w:eastAsia="Times New Roman"/>
          <w:sz w:val="32"/>
        </w:rPr>
      </w:pPr>
      <w:r>
        <w:rPr>
          <w:rFonts w:eastAsia="Times New Roman"/>
          <w:sz w:val="32"/>
        </w:rPr>
        <w:t xml:space="preserve">Voor ons westers alfabet zijn door de eeuwen duizenden lettertypes gemaakt en het statement van Eric Gill laat zien dat het zelfs in de jaren dertig van de vorige eeuw al niet gemakkelijk was om een keuze te maken uit de enorme hoeveelheid letters die te krijgen waren. Sinds de digitale revolutie zijn er sinds de jaren tachtig van de vorige eeuw weer duizenden lettertypes bij gekomen. Deze lezing is bedoeld om een beetje wegwijs te geraken in die enorme hoeveelheid lettertypes. Leidraad is het boek </w:t>
      </w:r>
      <w:r>
        <w:rPr>
          <w:rFonts w:eastAsia="Times New Roman"/>
          <w:i/>
          <w:sz w:val="32"/>
        </w:rPr>
        <w:t>Letterfontein</w:t>
      </w:r>
      <w:r>
        <w:rPr>
          <w:rFonts w:eastAsia="Times New Roman"/>
          <w:sz w:val="32"/>
        </w:rPr>
        <w:t xml:space="preserve"> waarin op een aantal manieren handvaten gegeven worden voor de keuze van een lettertype.</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2</w:t>
      </w:r>
    </w:p>
    <w:p>
      <w:pPr>
        <w:pStyle w:val="Normal"/>
        <w:rPr/>
      </w:pPr>
      <w:r>
        <w:rPr>
          <w:rFonts w:eastAsia="Times New Roman"/>
          <w:sz w:val="32"/>
        </w:rPr>
        <w:t xml:space="preserve">Rond 1450 werd de boekdrukkunst uitgevonden door Johann Gutenberg. De clou was het drukken met losse loden letters. Je kon daarmee een pagina opmaken en weer afbreken als de druk klaar was zodat je de losse letters een groot aantal keren kon hergebruiken. Die technische vernieuwing kwam natuurlijk langzaam op gang. In het begin maakten de drukkers hun eigen letters en later kwamen er gespecialiseerde gieterijen die dat gingen doen. En die letters moesten natuurlijk ook verkocht worden. Daarom werden er zogenaamde letterproeven gemaakt waarop voorbeelden van de beschikbare lettertypes en groottes te zien waren. Hier zie je twee letterproeven zoals die in het begin gemaakt werden. Omdat er nog niet zoveel keuze was paste het nog op een enkel vel papier. Het linkervel is de </w:t>
      </w:r>
      <w:r>
        <w:rPr>
          <w:rFonts w:eastAsia="Times New Roman"/>
          <w:i/>
          <w:sz w:val="32"/>
        </w:rPr>
        <w:t>Egenolff-Berner proef</w:t>
      </w:r>
      <w:r>
        <w:rPr>
          <w:rFonts w:eastAsia="Times New Roman"/>
          <w:sz w:val="32"/>
        </w:rPr>
        <w:t xml:space="preserve"> uit 1592 en de rechter proef is van de Luthersche Schriftgiesserei uit 1718. Op zich heeft de manier van presenteren op die beperkte schaal dus vrij lang geduurd. De </w:t>
      </w:r>
      <w:r>
        <w:rPr>
          <w:rFonts w:eastAsia="Times New Roman"/>
          <w:i/>
          <w:sz w:val="32"/>
        </w:rPr>
        <w:t>Egenolff-Berner proef</w:t>
      </w:r>
      <w:r>
        <w:rPr>
          <w:rFonts w:eastAsia="Times New Roman"/>
          <w:sz w:val="32"/>
        </w:rPr>
        <w:t xml:space="preserve"> is trouwens in de typografie heel belangrijk omdat deze proef als voorbeeld heeft gediend voor veel Garamond lettertypes die we vandaag de dag nog gebruiken.</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3</w:t>
      </w:r>
    </w:p>
    <w:p>
      <w:pPr>
        <w:pStyle w:val="Normal"/>
        <w:rPr/>
      </w:pPr>
      <w:r>
        <w:rPr>
          <w:rFonts w:eastAsia="Times New Roman"/>
          <w:sz w:val="32"/>
        </w:rPr>
        <w:t xml:space="preserve">Een voorbeeld hiervan is de Sabon van Jan Tschichold uit 1964 waarvan hier in lood een volledig alfabet te zien is op een grootte van 10 pt. Omdat er al zoveel Garamonds in omloop waren noemde Tschichold deze letter Sabon naar de voormalige eigenaar van de gieterij Egenolff-Berner. Zoals je ook kunt zien aan de proef werden de lettergroottes in die tijd nog niet met puntgroottes aangeduid maar had elke grootte een andere naam. Zoals </w:t>
      </w:r>
      <w:r>
        <w:rPr>
          <w:rFonts w:eastAsia="Times New Roman"/>
          <w:i/>
          <w:sz w:val="32"/>
        </w:rPr>
        <w:t>Cicero</w:t>
      </w:r>
      <w:r>
        <w:rPr>
          <w:rFonts w:eastAsia="Times New Roman"/>
          <w:sz w:val="32"/>
        </w:rPr>
        <w:t xml:space="preserve">, </w:t>
      </w:r>
      <w:r>
        <w:rPr>
          <w:rFonts w:eastAsia="Times New Roman"/>
          <w:i/>
          <w:sz w:val="32"/>
        </w:rPr>
        <w:t>PetitAntiqua</w:t>
      </w:r>
      <w:r>
        <w:rPr>
          <w:rFonts w:eastAsia="Times New Roman"/>
          <w:sz w:val="32"/>
        </w:rPr>
        <w:t xml:space="preserve">, </w:t>
      </w:r>
      <w:r>
        <w:rPr>
          <w:rFonts w:eastAsia="Times New Roman"/>
          <w:i/>
          <w:sz w:val="32"/>
        </w:rPr>
        <w:t>Minion</w:t>
      </w:r>
      <w:r>
        <w:rPr>
          <w:rFonts w:eastAsia="Times New Roman"/>
          <w:sz w:val="32"/>
        </w:rPr>
        <w:t xml:space="preserve"> en </w:t>
      </w:r>
      <w:r>
        <w:rPr>
          <w:rFonts w:eastAsia="Times New Roman"/>
          <w:i/>
          <w:sz w:val="32"/>
        </w:rPr>
        <w:t>Nonparel</w:t>
      </w:r>
      <w:r>
        <w:rPr>
          <w:rFonts w:eastAsia="Times New Roman"/>
          <w:sz w:val="32"/>
        </w:rPr>
        <w:t xml:space="preserve"> zoals hier te zien is op de proef die onder de loden letters ligt. Elke gieterij had ook weer een eigen maatsysteem, dus de loden letters van de ene gieterij waren niet te combineren met die van een andere.</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4</w:t>
      </w:r>
    </w:p>
    <w:p>
      <w:pPr>
        <w:pStyle w:val="Normal"/>
        <w:rPr>
          <w:rFonts w:eastAsia="Times New Roman"/>
          <w:sz w:val="32"/>
        </w:rPr>
      </w:pPr>
      <w:r>
        <w:rPr>
          <w:rFonts w:eastAsia="Times New Roman"/>
          <w:sz w:val="32"/>
        </w:rPr>
        <w:t>Er kwamen gaandeweg steeds meer drukkerijen en steeds meer lettergieterijen en de concurrentie begon. Deze letterproeven van meer dan 1000 pagina’s per stuk zijn uit het begin van de twintigste eeuw. Het waren natuurlijk gewoon verkoopcatalogi voor drukkers en dat is ook wel te zien aan de bovenste proef. Ze werden in de zetterij gebruikt om letters uit te kiezen en hoewel er vaak tienduizenden werden verspreid zijn er ook heel veel weggegooid omdat er een nieuwe uitkwam of omdat ze uit elkaar vielen van het gebruik. Het rode boek is de dikste uitgave van American Type Founders uit 1912 en de onderste is een uitgave van D. Stempel AG uit 1926. Vandaag de dag zijn dit kostbare boeken die door verzamelaars gezocht worden.</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5</w:t>
      </w:r>
    </w:p>
    <w:p>
      <w:pPr>
        <w:pStyle w:val="Normal"/>
        <w:rPr/>
      </w:pPr>
      <w:r>
        <w:rPr>
          <w:rFonts w:eastAsia="Times New Roman"/>
          <w:sz w:val="32"/>
        </w:rPr>
        <w:t xml:space="preserve">Met de groei van het aanbod kwam er een nieuw probleem. Hoe zorg je ervoor dat de klant kan vinden wat hij zoekt in het enorme aanbod? Zo rond 1900 was het gangbaar om een letterproef op te delen in </w:t>
      </w:r>
      <w:r>
        <w:rPr>
          <w:rFonts w:eastAsia="Times New Roman"/>
          <w:i/>
          <w:sz w:val="32"/>
        </w:rPr>
        <w:t>boekletters</w:t>
      </w:r>
      <w:r>
        <w:rPr>
          <w:rFonts w:eastAsia="Times New Roman"/>
          <w:sz w:val="32"/>
        </w:rPr>
        <w:t xml:space="preserve"> of </w:t>
      </w:r>
      <w:r>
        <w:rPr>
          <w:rFonts w:eastAsia="Times New Roman"/>
          <w:i/>
          <w:sz w:val="32"/>
        </w:rPr>
        <w:t>Buchschriften</w:t>
      </w:r>
      <w:r>
        <w:rPr>
          <w:rFonts w:eastAsia="Times New Roman"/>
          <w:sz w:val="32"/>
        </w:rPr>
        <w:t xml:space="preserve"> zoals in deze proef links uit 1886 van Schelter &amp; Giesecke uit Duitsland en in </w:t>
      </w:r>
      <w:r>
        <w:rPr>
          <w:rFonts w:eastAsia="Times New Roman"/>
          <w:i/>
          <w:sz w:val="32"/>
        </w:rPr>
        <w:t>Accidenzschriften</w:t>
      </w:r>
      <w:r>
        <w:rPr>
          <w:rFonts w:eastAsia="Times New Roman"/>
          <w:sz w:val="32"/>
        </w:rPr>
        <w:t xml:space="preserve"> of </w:t>
      </w:r>
      <w:r>
        <w:rPr>
          <w:rFonts w:eastAsia="Times New Roman"/>
          <w:i/>
          <w:sz w:val="32"/>
        </w:rPr>
        <w:t>fantasieletters</w:t>
      </w:r>
      <w:r>
        <w:rPr>
          <w:rFonts w:eastAsia="Times New Roman"/>
          <w:sz w:val="32"/>
        </w:rPr>
        <w:t xml:space="preserve"> zoals in de proef van Lettergieterij ‘Amsterdam’ uit 1916 aan de rechterkant. Je ziet trouwens ook het tijdverschil in de vormgeving. Bij de eerste proef is de klassieke vormgeving uit het einde van de negentiende eeuw te zien en bij de proef uit 1916 is duidelijk de invloed van de Art Nouveau op de vormgeving van ontwerper Sjoerd Hendrik de Roos zichtbaar. Verder stonden in deze catalogi ook nog lijnen, pictogrammen, ornamenten en vaak ook nog apparatuur en meubilair voor de zetterij die in aparte hoofdstukken vermeld werden. In principe waren er maar twee categorieën voor lettertypes. </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6</w:t>
      </w:r>
    </w:p>
    <w:p>
      <w:pPr>
        <w:pStyle w:val="Normal"/>
        <w:rPr/>
      </w:pPr>
      <w:r>
        <w:rPr>
          <w:rFonts w:eastAsia="Times New Roman"/>
          <w:sz w:val="32"/>
        </w:rPr>
        <w:t xml:space="preserve">In de loop van de twintigste eeuw kwamen er steeds meer lettertypes bij en werd het zoeken steeds moeilijker. Typograaf en art-director Samuel Monod die zichzelf de artiestennaam Maximilien Vox had gegeven kwam in 1924 in contact met Charles Peignot van de Franse lettergieterij Deberny &amp; Peignot. Hij maakte voor intern gebruik voor de gieterij een classificatie die hij in 1954 uitwerkte voor de </w:t>
      </w:r>
      <w:r>
        <w:rPr>
          <w:rFonts w:eastAsia="Times New Roman"/>
          <w:i/>
          <w:sz w:val="32"/>
        </w:rPr>
        <w:t>ATypI</w:t>
      </w:r>
      <w:r>
        <w:rPr>
          <w:rFonts w:eastAsia="Times New Roman"/>
          <w:sz w:val="32"/>
        </w:rPr>
        <w:t xml:space="preserve">, de </w:t>
      </w:r>
      <w:r>
        <w:rPr>
          <w:rFonts w:eastAsia="Times New Roman"/>
          <w:i/>
          <w:sz w:val="32"/>
        </w:rPr>
        <w:t>Association Typographique Internationale</w:t>
      </w:r>
      <w:r>
        <w:rPr>
          <w:rFonts w:eastAsia="Times New Roman"/>
          <w:sz w:val="32"/>
        </w:rPr>
        <w:t>, waarvan Charles Peignot voorzitter was. Deze Vox-classificatie werd als standaard aangenomen door een aantal landen waaronder Duitsland en Engeland. Wel in een iets gewijzigde vorm omdat sommige lettertypes er juist minder of meer gebruikt werden. Zo voorziet de Duitse DIN norm voor de Vox-classificatie in een onderverdeling van vijf verschillende frakturen en in de Engelse British Standard norm van de Vox-classificatie is er juist een onderverdeling in de schreeflozen. Dus wat we hier zien is eigenlijk de originele versie van Vox.</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7</w:t>
      </w:r>
    </w:p>
    <w:p>
      <w:pPr>
        <w:pStyle w:val="Normal"/>
        <w:rPr/>
      </w:pPr>
      <w:r>
        <w:rPr>
          <w:rFonts w:eastAsia="Times New Roman"/>
          <w:sz w:val="32"/>
        </w:rPr>
        <w:t xml:space="preserve">Toch blijft ook de Vox-classificatie ter discussie staan gezien het feit dat er voortdurend nieuwe indelingen worden verzonnen. Een daarvan is die van het dikke </w:t>
      </w:r>
      <w:r>
        <w:rPr>
          <w:rFonts w:eastAsia="Times New Roman"/>
          <w:i/>
          <w:sz w:val="32"/>
        </w:rPr>
        <w:t>FontBook</w:t>
      </w:r>
      <w:r>
        <w:rPr>
          <w:rFonts w:eastAsia="Times New Roman"/>
          <w:sz w:val="32"/>
        </w:rPr>
        <w:t xml:space="preserve"> van FontShop dat een relatief eenvoudige indeling heeft. Hier begint het gewoon met sans, vervolgens serif en dan is slab serif een volgende categorie. En dat is vreemd omdat een slab serif gewoonlijk ook onderd e schreefletters valt. Het boek is opgedeeld in 8 secties waarbij ook fonts met symbolen en non-latin, met onder andere hebreeuws, arabisch en grieks, een eigen tabblad hebben.</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8</w:t>
      </w:r>
    </w:p>
    <w:p>
      <w:pPr>
        <w:pStyle w:val="Normal"/>
        <w:rPr>
          <w:rFonts w:eastAsia="Times New Roman"/>
          <w:sz w:val="32"/>
        </w:rPr>
      </w:pPr>
      <w:r>
        <w:rPr>
          <w:rFonts w:eastAsia="Times New Roman"/>
          <w:sz w:val="32"/>
        </w:rPr>
        <w:t>Deze indeling is ook terug te vinden in de app voor op de Ipad, al is hier de non-latin weggelaten op de eerste pagina.</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9</w:t>
      </w:r>
    </w:p>
    <w:p>
      <w:pPr>
        <w:pStyle w:val="Normal"/>
        <w:rPr>
          <w:rFonts w:eastAsia="Times New Roman"/>
          <w:sz w:val="32"/>
        </w:rPr>
      </w:pPr>
      <w:r>
        <w:rPr>
          <w:rFonts w:eastAsia="Times New Roman"/>
          <w:sz w:val="32"/>
        </w:rPr>
        <w:t xml:space="preserve">Als je op de Sans serif knop duwt kom je in een volgende laag en daar zijn dan weer meer onderverdelingen te zien dan in het boek. </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10</w:t>
      </w:r>
    </w:p>
    <w:p>
      <w:pPr>
        <w:pStyle w:val="Normal"/>
        <w:rPr/>
      </w:pPr>
      <w:r>
        <w:rPr>
          <w:rFonts w:eastAsia="Times New Roman"/>
          <w:sz w:val="32"/>
        </w:rPr>
        <w:t xml:space="preserve">Als je vervolgens op een knop zoals hier bij </w:t>
      </w:r>
      <w:r>
        <w:rPr>
          <w:rFonts w:eastAsia="Times New Roman"/>
          <w:i/>
          <w:sz w:val="32"/>
        </w:rPr>
        <w:t>Free Hybrid</w:t>
      </w:r>
      <w:r>
        <w:rPr>
          <w:rFonts w:eastAsia="Times New Roman"/>
          <w:sz w:val="32"/>
        </w:rPr>
        <w:t xml:space="preserve"> duwt wordt het toch een beetje rommelig. Je kunt ook nog naar rechts scrollen maar het is een beetje vreemd dat de vensters allemaal een andere maat lijken te hebben.</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11</w:t>
      </w:r>
    </w:p>
    <w:p>
      <w:pPr>
        <w:pStyle w:val="Normal"/>
        <w:rPr>
          <w:rFonts w:eastAsia="Times New Roman"/>
          <w:sz w:val="32"/>
        </w:rPr>
      </w:pPr>
      <w:r>
        <w:rPr>
          <w:rFonts w:eastAsia="Times New Roman"/>
          <w:sz w:val="32"/>
        </w:rPr>
        <w:t>Je kunt ieder lettertype ook nog bekijken als faketekst maar dan begint de beeldschermresolutie zijn tol te eisen. Een echte indruk van hoe het op papier gaat uitzien krijg je niet. De kleinste letter is 18 pt en er is een behoorlijke regelafstand gebruikt. Maar voor een eerste indruk is deze app goed bruikbaar. En voor de prijs van 5 euro hoef je het niet te laten.</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12</w:t>
      </w:r>
    </w:p>
    <w:p>
      <w:pPr>
        <w:pStyle w:val="Normal"/>
        <w:rPr/>
      </w:pPr>
      <w:r>
        <w:rPr>
          <w:rFonts w:eastAsia="Times New Roman"/>
          <w:sz w:val="32"/>
        </w:rPr>
        <w:t xml:space="preserve">In de </w:t>
      </w:r>
      <w:r>
        <w:rPr>
          <w:rFonts w:eastAsia="Times New Roman"/>
          <w:i/>
          <w:sz w:val="32"/>
        </w:rPr>
        <w:t>Matrix</w:t>
      </w:r>
      <w:r>
        <w:rPr>
          <w:rFonts w:eastAsia="Times New Roman"/>
          <w:sz w:val="32"/>
        </w:rPr>
        <w:t xml:space="preserve"> van Hans Peter Willberg wordt uitgegaan van vorm en stijl. Volgens Willberg mag je letters die direct aan elkaar grenzen niet met elkaar combineren. Je ziet dat de begrippen die bij stijl vermeld worden wel een hoog subjectief gehalte hebben. Wandelaar, soldaat, robot, dandy en freak. Je kunt je voorstellen dat er over veel lettertypes die zo ingedeeld worden discussie kan zijn over waar ze thuishoren in deze matrix. </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13</w:t>
      </w:r>
    </w:p>
    <w:p>
      <w:pPr>
        <w:pStyle w:val="Normal"/>
        <w:rPr/>
      </w:pPr>
      <w:r>
        <w:rPr>
          <w:rFonts w:eastAsia="Times New Roman"/>
          <w:sz w:val="32"/>
        </w:rPr>
        <w:t xml:space="preserve">Een ander interessant systeem staat in het boek </w:t>
      </w:r>
      <w:r>
        <w:rPr>
          <w:rFonts w:eastAsia="Times New Roman"/>
          <w:i/>
          <w:sz w:val="32"/>
        </w:rPr>
        <w:t>Rookledge’s International Typefinder</w:t>
      </w:r>
      <w:r>
        <w:rPr>
          <w:rFonts w:eastAsia="Times New Roman"/>
          <w:sz w:val="32"/>
        </w:rPr>
        <w:t xml:space="preserve"> dat erop gericht is om lettertypes die je ergens ziet te identificeren. Op zich wel interessant als hulpmiddel maar inmiddels zo verouderd dat het lettertype dat je zoekt vaak niet te vinden is. Het is wel een leuk en leerzaam concept omdat je als ontwerper eerder reageert op iets wat je gedrukt ziet dan dat je een lettertype uit een letterproef uitzoekt. </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14</w:t>
      </w:r>
    </w:p>
    <w:p>
      <w:pPr>
        <w:pStyle w:val="Normal"/>
        <w:rPr/>
      </w:pPr>
      <w:r>
        <w:rPr>
          <w:rFonts w:eastAsia="Times New Roman"/>
          <w:sz w:val="32"/>
        </w:rPr>
        <w:t xml:space="preserve">Maar het zoeken is nu op internet wel wat gemakkelijker geworden. Hier zie je site van </w:t>
      </w:r>
      <w:r>
        <w:rPr>
          <w:rFonts w:eastAsia="Times New Roman"/>
          <w:i/>
          <w:sz w:val="32"/>
        </w:rPr>
        <w:t>Myfonts</w:t>
      </w:r>
      <w:r>
        <w:rPr>
          <w:rFonts w:eastAsia="Times New Roman"/>
          <w:sz w:val="32"/>
        </w:rPr>
        <w:t xml:space="preserve"> waarbij je in het menu onder </w:t>
      </w:r>
      <w:r>
        <w:rPr>
          <w:rFonts w:eastAsia="Times New Roman"/>
          <w:i/>
          <w:sz w:val="32"/>
        </w:rPr>
        <w:t>WhatTheFont</w:t>
      </w:r>
      <w:r>
        <w:rPr>
          <w:rFonts w:eastAsia="Times New Roman"/>
          <w:sz w:val="32"/>
        </w:rPr>
        <w:t xml:space="preserve"> een scan van een lettertype kunt importeren waarna je een suggestie krijgt. Ook een leuk hulpmiddel. Maar soms kun je het niet scannen of vindt de software toch niet het goede lettertype. Je kunt er ook een gewoonte van maken om altijd het lettertype te vermelden in het colofon van een boek dat je vormgeeft, net als trouwens een groot aantal andere ontwerpers. En dat is ook wel handig. </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15</w:t>
      </w:r>
    </w:p>
    <w:p>
      <w:pPr>
        <w:pStyle w:val="Normal"/>
        <w:rPr/>
      </w:pPr>
      <w:r>
        <w:rPr>
          <w:rFonts w:eastAsia="Times New Roman"/>
          <w:sz w:val="32"/>
        </w:rPr>
        <w:t xml:space="preserve">In jaarboeken zoals die van de </w:t>
      </w:r>
      <w:r>
        <w:rPr>
          <w:rFonts w:eastAsia="Times New Roman"/>
          <w:i/>
          <w:sz w:val="32"/>
        </w:rPr>
        <w:t>The Best Dutch Book Designs</w:t>
      </w:r>
      <w:r>
        <w:rPr>
          <w:rFonts w:eastAsia="Times New Roman"/>
          <w:sz w:val="32"/>
        </w:rPr>
        <w:t xml:space="preserve"> (links) maar ook in die van de </w:t>
      </w:r>
      <w:r>
        <w:rPr>
          <w:rFonts w:eastAsia="Times New Roman"/>
          <w:i/>
          <w:sz w:val="32"/>
        </w:rPr>
        <w:t>Type Directors Club New York</w:t>
      </w:r>
      <w:r>
        <w:rPr>
          <w:rFonts w:eastAsia="Times New Roman"/>
          <w:sz w:val="32"/>
        </w:rPr>
        <w:t xml:space="preserve"> (rechts) staan de lettertypes bij de bekroonde ontwerpen vermeld. Met behulp van dit soort boeken kun je zien welke lettertypes populair zijn en kun je kijken welke je mooi vindt. Probeer met de eerder vermelde software het lettertype te achterhalen als het er niet bij staat in boeken of ander drukwerk en plak er een Post-It bij zodat je het kunt opzoeken. Op den duur zul je heel wat lettertypes zullen herkennen.</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16</w:t>
      </w:r>
    </w:p>
    <w:p>
      <w:pPr>
        <w:pStyle w:val="Normal"/>
        <w:rPr>
          <w:rFonts w:eastAsia="Times New Roman"/>
          <w:sz w:val="32"/>
        </w:rPr>
      </w:pPr>
      <w:r>
        <w:rPr>
          <w:rFonts w:eastAsia="Times New Roman"/>
          <w:sz w:val="32"/>
        </w:rPr>
        <w:t>Op deze dubbele pagina in een jaarboek van de Type Directors Club staan de lettertypes vermeld onderaan de pagina. Zoals hier links de typemachineletter Triumph Tippa van ontwerper Mieps. Ik had er nooit van gehoord. Het is een Free Font en down te loaden van het internet. De naam Robinson’s rechts is met de hand getekend maar als secundaire letter in deze huisstijl is de Akkurat Mono gebruikt die je een beetje minder goed zichtbaar op de winkelruit ziet staan. Deze Akkurat zie je de laatste tijd veel en is van Lineto, een kleine letteruitgeverij in Zwitserland. Ontwerper van de Akkurat is de Nederlander Laurenz Brunner.</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17</w:t>
      </w:r>
    </w:p>
    <w:p>
      <w:pPr>
        <w:pStyle w:val="Normal"/>
        <w:rPr>
          <w:rFonts w:eastAsia="Times New Roman"/>
          <w:sz w:val="32"/>
        </w:rPr>
      </w:pPr>
      <w:r>
        <w:rPr>
          <w:rFonts w:eastAsia="Times New Roman"/>
          <w:sz w:val="32"/>
        </w:rPr>
        <w:t>In de jaarboeken van de Type Directors Club New York vindt je ook de nieuwste bekroonde letterontwerpen van dat jaar. Hier links zie je bijvoorbeeld uit het jaarboek van 2010 de Tundra van Ludwig Übele.</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18</w:t>
      </w:r>
    </w:p>
    <w:p>
      <w:pPr>
        <w:pStyle w:val="Normal"/>
        <w:rPr>
          <w:rFonts w:eastAsia="Times New Roman"/>
          <w:sz w:val="32"/>
        </w:rPr>
      </w:pPr>
      <w:r>
        <w:rPr>
          <w:rFonts w:eastAsia="Times New Roman"/>
          <w:sz w:val="32"/>
        </w:rPr>
        <w:t>Jullie merken inmiddels wel dat het vinden en kiezen van een lettertype niet iets is wat je wel even doet. Probeer ook nooit te zeker te zijn van je zaak als je denkt dat je een letter herkent want er zijn genoeg instinkers. Hier zie je bijvoorbeeld boven de Frutiger van Adrian Frutiger voor Linotype uit 1975. Eronder de Myriad van Robert Slimbach en Carol Twombly voor Adobe uit 1992. Daarnaast is er nog de Segoe van Microsoft uit 2004 die we hier niet laten zien maar waarover een licentieconflict is geweest tussen Linotype en Microsoft omdat de Segoe zoveel op de Frutiger lijkt. Vaak willen letteruitgeverijen gewoon een letter in hun programma die goed verkoopt of in dit geval een letter net als de Frutiger maar waar meer varianten van zijn. Maar meestal is het ook dat de licentiekosten te hoog gevonden worden en wordt er gewoon een kopie gemaakt. De Arial is hiervan een voorbeeld en gewoon een in opdracht van Microsoft door Monotype gemaakte kopie van de Helvetica vanwege dezelfde redenen. Waar de Myriad een stuk kleiner getekend is dan de Frutiger, je ziet dat hier aan de derde regel van boven, kan de Arial in dezelfde corpsgrootte in een tekst de Helvetica vervangen zonder verloop te veroorzaken. Er zijn natuurlijk wel wat verschillen te zien als je nauwkeurig kijkt. Bij de onderkast t helemaal rechts zie je bijvoorbeeld dat de ene boven recht wordt afgesloten en de ander schuin is. De uitloop rechtsonder van de a verloopt bij de Helvetica iets anders dan bij de Arial en zo zijn er nog wel wat kleine verschillen bij onder andere de R, K en Q te vinden om het toch als nieuw ontwerp te kunnen presenteren.</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19</w:t>
      </w:r>
    </w:p>
    <w:p>
      <w:pPr>
        <w:pStyle w:val="Normal"/>
        <w:rPr/>
      </w:pPr>
      <w:r>
        <w:rPr>
          <w:rFonts w:eastAsia="Times New Roman"/>
          <w:sz w:val="32"/>
        </w:rPr>
        <w:t xml:space="preserve">Om je letterkeuze te variëren als ontwerper moet je dus goed in de gaten wat er om je heen gebeurt. Je ziet bijvoorbeeld bij het lettertype Akkurat dat het opeens breed opgepikt wordt. Hier zie je bijvoorbeeld het Zwitserse boek </w:t>
      </w:r>
      <w:r>
        <w:rPr>
          <w:rFonts w:eastAsia="Times New Roman"/>
          <w:i/>
          <w:sz w:val="32"/>
        </w:rPr>
        <w:t>Beauty and the Book</w:t>
      </w:r>
      <w:r>
        <w:rPr>
          <w:rFonts w:eastAsia="Times New Roman"/>
          <w:sz w:val="32"/>
        </w:rPr>
        <w:t xml:space="preserve"> waarin de Akkurat wordt gebruikt voor de tekst. Het bijzondere ontwerp met de 45° gevouwen pagina’s is een ontwerp van de Zwitserse Julia Born die een studio in Amsterdam heeft.</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20</w:t>
      </w:r>
    </w:p>
    <w:p>
      <w:pPr>
        <w:pStyle w:val="Normal"/>
        <w:rPr>
          <w:rFonts w:eastAsia="Times New Roman"/>
          <w:sz w:val="32"/>
        </w:rPr>
      </w:pPr>
      <w:r>
        <w:rPr>
          <w:rFonts w:eastAsia="Times New Roman"/>
          <w:sz w:val="32"/>
        </w:rPr>
        <w:t>Een ander boek met de Akkurat is een biografie van de ontwerper Gerd Arntz waarvan je hier de cover ziet.</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 xml:space="preserve">21 </w:t>
      </w:r>
    </w:p>
    <w:p>
      <w:pPr>
        <w:pStyle w:val="Normal"/>
        <w:rPr/>
      </w:pPr>
      <w:r>
        <w:rPr>
          <w:rFonts w:eastAsia="Times New Roman"/>
          <w:sz w:val="32"/>
        </w:rPr>
        <w:t xml:space="preserve">Hier een pagina uit het binnenwerk. Gerd Arntz maakte veel symbolen en pictogrammen die samen het </w:t>
      </w:r>
      <w:r>
        <w:rPr>
          <w:rFonts w:eastAsia="Times New Roman"/>
          <w:i/>
          <w:sz w:val="32"/>
        </w:rPr>
        <w:t>Isotype</w:t>
      </w:r>
      <w:r>
        <w:rPr>
          <w:rFonts w:eastAsia="Times New Roman"/>
          <w:sz w:val="32"/>
        </w:rPr>
        <w:t xml:space="preserve"> systeem vormden, een soort taal zonder woorden dat de Oostenrijker Otto Neurath ontwikkeld had voor informatieoverdracht aan jonge kinderen. Een prachtig boek dat zeer tot de verbeelding spreekt. Een gezamenlijkheid die je wel ziet in beide boeken met de Akkurat is de neiging om de vette gradatie te gebruiken.</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22</w:t>
      </w:r>
    </w:p>
    <w:p>
      <w:pPr>
        <w:pStyle w:val="Normal"/>
        <w:rPr/>
      </w:pPr>
      <w:r>
        <w:rPr>
          <w:rFonts w:eastAsia="Times New Roman"/>
          <w:sz w:val="32"/>
        </w:rPr>
        <w:t xml:space="preserve">Ook boekontwerper Joost Grootens gebruikt de Akkurat vaak zoals hier in de veelvuldig bekroonde uitgave </w:t>
      </w:r>
      <w:r>
        <w:rPr>
          <w:rFonts w:eastAsia="Times New Roman"/>
          <w:i/>
          <w:sz w:val="32"/>
        </w:rPr>
        <w:t>Metropolitan World Atlas</w:t>
      </w:r>
      <w:r>
        <w:rPr>
          <w:rFonts w:eastAsia="Times New Roman"/>
          <w:sz w:val="32"/>
        </w:rPr>
        <w:t>. Hier zie je het lettertype toch wat subtieler gebruikt. De druk is overigens in zwart met een steunkleur in fluor rood en een subtiele steunkleur in lichtgeel. Deze drie voorgaande voorbeelden laat zien dat er ook in het lettergebruik sprake is van trends. Als ontwerper moet je daarvan uiteraard op de hoogte zijn.</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23</w:t>
      </w:r>
    </w:p>
    <w:p>
      <w:pPr>
        <w:pStyle w:val="Normal"/>
        <w:rPr/>
      </w:pPr>
      <w:r>
        <w:rPr>
          <w:rFonts w:eastAsia="Times New Roman"/>
          <w:sz w:val="32"/>
        </w:rPr>
        <w:t xml:space="preserve">Maar buiten die trends die je dan ook maar net moet zien blijft het natuurlijk moeilijk een keuze te maken uit het grote aanbod. Je kunt dan wel weer een nieuwe classificatie bedenken maar in het boek </w:t>
      </w:r>
      <w:r>
        <w:rPr>
          <w:rFonts w:eastAsia="Times New Roman"/>
          <w:i/>
          <w:sz w:val="32"/>
        </w:rPr>
        <w:t>Letterfontein</w:t>
      </w:r>
      <w:r>
        <w:rPr>
          <w:rFonts w:eastAsia="Times New Roman"/>
          <w:sz w:val="32"/>
        </w:rPr>
        <w:t xml:space="preserve"> is  besloten de bestaande Vox-classificatie naar de huidige tijd uit te breiden. In de tijd waarin deze werd samengesteld waren schreefloze lettertypes nog niet zo gebruikelijk voor leesteksten zoals nu. Ook de display lettertypes of funfonts zoals ze ook wel eens worden genoemd, waren niet zo talrijk als nu. Alles wat hier geel is, is nieuw ten opzichte van de oorspronkelijk classificatie. De eerste kolom is eigenlijk de oude Vox-classificatie. De schreeflozen die hier geel zijn was één categorie en is in deze classificatie onderverdeeld in vier. Ook deze vrij lichte aanpassing roept weer veel discussie op van mensen die het daar niet mee eens zijn. Op de volgende pagina’s laat ik jullie van elke categorie uit Vox+1 een voorbeeld zien zodat je ook een toepassing ziet.</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24</w:t>
      </w:r>
    </w:p>
    <w:p>
      <w:pPr>
        <w:pStyle w:val="Normal"/>
        <w:rPr>
          <w:rFonts w:eastAsia="Times New Roman"/>
          <w:sz w:val="32"/>
        </w:rPr>
      </w:pPr>
      <w:r>
        <w:rPr>
          <w:rFonts w:eastAsia="Times New Roman"/>
          <w:sz w:val="32"/>
        </w:rPr>
        <w:t xml:space="preserve">De Humanen. Typisch voor deze categorie is de schuinstand van de dwarsstreep bij de e. De as van het dik-dun verschil neigt naar links en de topschreven hebben een dakvorm zoals bij de n. De voetschreven hebben een ronding aan de onderkant zoals bij de n. Vaak hebben ze een vrij kleine x-hoogte met lange stokken en staarten. Dit zijn de eerste humanistische lettertypes die rond 1470 werden gemaakt in Italië. Hier zie je de Jenson Classico van Franko Luin uit 1993, geïnspireerd op een van de eerste verfijnde lettertypes van de drukker Nicolas Jenson uit 1470. </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25</w:t>
      </w:r>
    </w:p>
    <w:p>
      <w:pPr>
        <w:pStyle w:val="Normal"/>
        <w:rPr/>
      </w:pPr>
      <w:r>
        <w:rPr>
          <w:rFonts w:eastAsia="Times New Roman"/>
          <w:sz w:val="32"/>
        </w:rPr>
        <w:t xml:space="preserve">Hier zie je een humanistisch lettertype gebruikt op het omslag van het boek </w:t>
      </w:r>
      <w:r>
        <w:rPr>
          <w:rFonts w:eastAsia="Times New Roman"/>
          <w:i/>
          <w:sz w:val="32"/>
        </w:rPr>
        <w:t xml:space="preserve">Sixteenth Century Printing Types in the Netherlands </w:t>
      </w:r>
      <w:r>
        <w:rPr>
          <w:rFonts w:eastAsia="Times New Roman"/>
          <w:sz w:val="32"/>
        </w:rPr>
        <w:t xml:space="preserve">van Hendrik Vervliet. Ik zou dan toch eerder een echt Nederlands lettertype gekozen hebben uit die periode maar de vormgever heeft het wellicht een klassieke sfeer mee willen geven. </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26</w:t>
      </w:r>
    </w:p>
    <w:p>
      <w:pPr>
        <w:pStyle w:val="Normal"/>
        <w:rPr>
          <w:rFonts w:eastAsia="Times New Roman"/>
          <w:sz w:val="32"/>
        </w:rPr>
      </w:pPr>
      <w:r>
        <w:rPr>
          <w:rFonts w:eastAsia="Times New Roman"/>
          <w:sz w:val="32"/>
        </w:rPr>
        <w:t>Dit is een meer moderne variant van een Humane die zijn inspiratie vindt in de lettertypes van Jenson, de ITC Legacy uit het midden van de jaren tachtig van Ronald Arnholm. Hij baseerde de italic op werk van Claude Garamond uit de zestiende eeuw omdat in 1470 de italic nog niet bestond als compagnon bij een romein of regular lettertype. Hier zie je trouwens ook al een van de eerste combinaties van een schreefletter met een schreefloze die in dezelfde stijl is vormgegeven, de Legacy Sans. Vandaag de dag zien we dat veel maar toen was het vrij zeldzaam. Al met al zie je lettertypes uit deze categorie op vandaag bijna niet meer vanwege hun wel erg klassieke uitstraling. Dus misschien een uitdaging voor jonge ontwerpers om deze her te ontdekken?</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27</w:t>
      </w:r>
    </w:p>
    <w:p>
      <w:pPr>
        <w:pStyle w:val="Normal"/>
        <w:rPr>
          <w:rFonts w:eastAsia="Times New Roman"/>
          <w:sz w:val="32"/>
        </w:rPr>
      </w:pPr>
      <w:r>
        <w:rPr>
          <w:rFonts w:eastAsia="Times New Roman"/>
          <w:sz w:val="32"/>
        </w:rPr>
        <w:t>De tweede categorie in de Vox+1 classificatie zijn de Garalden. Dit is een categorie die nog massaal gebruikt wordt. Hier valt de Bembo onder die het meest gebruikte lettertype is in romans en andere leesboeken. Ook de blijvend populaire Garamond valt in deze categorie. De naam Garalden is een samentrekking van de naam Garamond en die van Aldus Manutius, de drukker die de Bembo liet ontwerpen door Francesco Griffo. Deze lettertypes zijn vanaf ongeveer 1500 ontworpen. Net als bij de Humanen is de neiging van het dik-dun verschil iets naar links. Het contrast is iets groter dan bij de Humanen. De dwarsstreep bij de e is horizontaal en de topschreven hebben een dakvorm, net als bij de Humanen. De voetschreven hebben geen ronding maar zijn recht of nagenoeg recht.</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28</w:t>
      </w:r>
    </w:p>
    <w:p>
      <w:pPr>
        <w:pStyle w:val="Normal"/>
        <w:rPr>
          <w:rFonts w:eastAsia="Times New Roman"/>
          <w:sz w:val="32"/>
        </w:rPr>
      </w:pPr>
      <w:r>
        <w:rPr>
          <w:rFonts w:eastAsia="Times New Roman"/>
          <w:sz w:val="32"/>
        </w:rPr>
        <w:t xml:space="preserve">Swip Stolk is het meest bekend geworden als vormgever van het Groninger Museum dat is ontworpen onder leiding van architect en vormgever Michele De Lucchi. Michele De Lucchi was een van de leden van de Memphis-stroming van rond de jaren tachtig en ook de vormgeving van Swip Stolk is sterk verwant aan de beeldtaal van Memphis. In zijn biografie wordt de Garamond als tekstletter gebruikt. De losse bladwijzer rechts is van metallic transparant papier en met de laser bewerkt, deels tot de helft van de papierdikte gelaserd en gedeeltelijk is het helemaal weggehaald met de laser. </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29</w:t>
      </w:r>
    </w:p>
    <w:p>
      <w:pPr>
        <w:pStyle w:val="Normal"/>
        <w:rPr/>
      </w:pPr>
      <w:r>
        <w:rPr>
          <w:rFonts w:eastAsia="Times New Roman"/>
          <w:sz w:val="32"/>
        </w:rPr>
        <w:t xml:space="preserve">Dit is </w:t>
      </w:r>
      <w:r>
        <w:rPr>
          <w:rFonts w:eastAsia="Times New Roman"/>
          <w:i/>
          <w:sz w:val="32"/>
        </w:rPr>
        <w:t>The Body</w:t>
      </w:r>
      <w:r>
        <w:rPr>
          <w:rFonts w:eastAsia="Times New Roman"/>
          <w:sz w:val="32"/>
        </w:rPr>
        <w:t>, een meerdere malen herdrukt boek met het werk van beroemde fotografen van het menselijk lichaam. De tekst is gezet in de Monotype Bembo. Met deze letter zijn wereldwijd niet alleen dit soort boeken gedrukt maar ook ontelbare romans en leesboeken. Zoveel zelfs dat er ontwerpers zijn die er tegen in opstand kwamen.</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30</w:t>
      </w:r>
    </w:p>
    <w:p>
      <w:pPr>
        <w:pStyle w:val="Normal"/>
        <w:rPr/>
      </w:pPr>
      <w:r>
        <w:rPr>
          <w:rFonts w:eastAsia="Times New Roman"/>
          <w:sz w:val="32"/>
        </w:rPr>
        <w:t xml:space="preserve">Dat vormgeving met een Garalde ook cool kan zijn laat dit gidsje uit 2008 zien van Barcelona dat uitgegeven werd door Le Cool Publishing. Ze noemen het zelf </w:t>
      </w:r>
      <w:r>
        <w:rPr>
          <w:rFonts w:eastAsia="Times New Roman"/>
          <w:i/>
          <w:sz w:val="32"/>
        </w:rPr>
        <w:t xml:space="preserve">a weird and wonderful guide to Barcelona. </w:t>
      </w:r>
      <w:r>
        <w:rPr>
          <w:rFonts w:eastAsia="Times New Roman"/>
          <w:sz w:val="32"/>
        </w:rPr>
        <w:t>Het lettertype linksonder is de Bitstream Galliard en is een Garalde. De schreefloze linksboven is de Akzidenz Grotesk uit 1898. Ook al meer dan 100 jaar oud. Dus denk goed na hoe je een letter wilt gaan gebruiken voordat je hem als ouderwets afschrijft.</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31</w:t>
      </w:r>
    </w:p>
    <w:p>
      <w:pPr>
        <w:pStyle w:val="Normal"/>
        <w:rPr>
          <w:rFonts w:eastAsia="Times New Roman"/>
          <w:sz w:val="32"/>
        </w:rPr>
      </w:pPr>
      <w:r>
        <w:rPr>
          <w:rFonts w:eastAsia="Times New Roman"/>
          <w:sz w:val="32"/>
        </w:rPr>
        <w:t xml:space="preserve">De derde categorie van Vox+1 zijn de Realen. Ze zijn de overgangslettertypes tussen de Garalden en de Didonen en zitten qua stijl daarom tussen de Renaissance en het Classicisme. De as van dik en dun staat vrijwel verticaal of heeft in sommige gevallen nog een kleine neiging naar links. De Humanen hadden voornamelijk een Italiaanse oorsprong en de Garalden een Franse, maar de realen komen uit alle windrichtingen van Europa.    </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32</w:t>
      </w:r>
    </w:p>
    <w:p>
      <w:pPr>
        <w:pStyle w:val="Normal"/>
        <w:rPr/>
      </w:pPr>
      <w:r>
        <w:rPr>
          <w:rFonts w:eastAsia="Times New Roman"/>
          <w:sz w:val="32"/>
        </w:rPr>
        <w:t xml:space="preserve">De Fleischmann van Johann Michael Fleischmann is een Reale en is hier in een moderne gedaante van Dutch Type Library te zien in </w:t>
      </w:r>
      <w:r>
        <w:rPr>
          <w:rFonts w:eastAsia="Times New Roman"/>
          <w:i/>
          <w:sz w:val="32"/>
        </w:rPr>
        <w:t>Das Vierte Buch</w:t>
      </w:r>
      <w:r>
        <w:rPr>
          <w:rFonts w:eastAsia="Times New Roman"/>
          <w:sz w:val="32"/>
        </w:rPr>
        <w:t>, ontworpen door studenten van de Fachhochschule Wiesbaden.</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33</w:t>
      </w:r>
    </w:p>
    <w:p>
      <w:pPr>
        <w:pStyle w:val="Normal"/>
        <w:rPr/>
      </w:pPr>
      <w:r>
        <w:rPr>
          <w:rFonts w:eastAsia="Times New Roman"/>
          <w:sz w:val="32"/>
        </w:rPr>
        <w:t xml:space="preserve">De Times is een van de lievelingsletters van ontwerper David Carson. Voor de leesteksten gebruikt hij de Times en voor de bijschriften mixt hij in het boek </w:t>
      </w:r>
      <w:r>
        <w:rPr>
          <w:rFonts w:eastAsia="Times New Roman"/>
          <w:i/>
          <w:sz w:val="32"/>
        </w:rPr>
        <w:t>Cyclops</w:t>
      </w:r>
      <w:r>
        <w:rPr>
          <w:rFonts w:eastAsia="Times New Roman"/>
          <w:sz w:val="32"/>
        </w:rPr>
        <w:t xml:space="preserve"> van Albert Watson erop los met nog een tiental andere lettertypes. Zoals je links ziet schaamt hij er zich ook niet voor om een tekstblok zomaar doormidden te snijden zodat je eerst met de stofomslag moet gaan schuiven tot het zover past dat je het kunt gaan lezen. Het ontwerp van de Times New Roman is gebaseerd op een lettertype dat in de zestiende eeuw door de fransman Robert Granjon ontworpen werd voor de drukker Plantin in Antwerpen.</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34</w:t>
      </w:r>
    </w:p>
    <w:p>
      <w:pPr>
        <w:pStyle w:val="Normal"/>
        <w:rPr/>
      </w:pPr>
      <w:r>
        <w:rPr>
          <w:rFonts w:eastAsia="Times New Roman"/>
          <w:sz w:val="32"/>
        </w:rPr>
        <w:t xml:space="preserve">In het boek </w:t>
      </w:r>
      <w:r>
        <w:rPr>
          <w:rFonts w:eastAsia="Times New Roman"/>
          <w:i/>
          <w:sz w:val="32"/>
        </w:rPr>
        <w:t>Book Art Object</w:t>
      </w:r>
      <w:r>
        <w:rPr>
          <w:rFonts w:eastAsia="Times New Roman"/>
          <w:sz w:val="32"/>
        </w:rPr>
        <w:t xml:space="preserve"> is de Caslon gebruikt voor de tekst en bijschriften. In het boek vindt je prachtige boekuitgaven van kleine uitgevers.</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35</w:t>
      </w:r>
    </w:p>
    <w:p>
      <w:pPr>
        <w:pStyle w:val="Normal"/>
        <w:rPr>
          <w:rFonts w:eastAsia="Times New Roman"/>
          <w:sz w:val="32"/>
        </w:rPr>
      </w:pPr>
      <w:r>
        <w:rPr>
          <w:rFonts w:eastAsia="Times New Roman"/>
          <w:sz w:val="32"/>
        </w:rPr>
        <w:t>De Didonen vormen de vierde categorie van de Vox+ classificatie. De naam is een samentrekking van de naam van de Franse drukkersfamilie Didot en die van Italiaanse drukker Bodoni. Kenmerken zijn de forse dik-dun verschillen en de streng verticale opbouw, ook in het dik-dun verloop. Schreven zijn rechthoekig en hebben vaak een scherpe aansluiting op de stammen. Ook deze lettertypes zijn behoorlijk populair en worden nog veel gebruikt. Ze ontstaan rond 1800.</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36</w:t>
      </w:r>
    </w:p>
    <w:p>
      <w:pPr>
        <w:pStyle w:val="Normal"/>
        <w:rPr/>
      </w:pPr>
      <w:r>
        <w:rPr>
          <w:rFonts w:eastAsia="Times New Roman"/>
          <w:sz w:val="32"/>
        </w:rPr>
        <w:t xml:space="preserve">Hier zie je twee boeken met een Didot uit een heel verschillende tijd. </w:t>
      </w:r>
      <w:r>
        <w:rPr>
          <w:rFonts w:eastAsia="Times New Roman"/>
          <w:i/>
          <w:sz w:val="32"/>
        </w:rPr>
        <w:t xml:space="preserve">La Lettre et l’image </w:t>
      </w:r>
      <w:r>
        <w:rPr>
          <w:rFonts w:eastAsia="Times New Roman"/>
          <w:sz w:val="32"/>
        </w:rPr>
        <w:t xml:space="preserve">is een beroemde uitgave van de Franse ontwerper Massin uit 1970 en het rechtse boek </w:t>
      </w:r>
      <w:r>
        <w:rPr>
          <w:rFonts w:eastAsia="Times New Roman"/>
          <w:i/>
          <w:sz w:val="32"/>
        </w:rPr>
        <w:t>Painting Today</w:t>
      </w:r>
      <w:r>
        <w:rPr>
          <w:rFonts w:eastAsia="Times New Roman"/>
          <w:sz w:val="32"/>
        </w:rPr>
        <w:t xml:space="preserve"> is recent ontworpen door de ontwerpster Sonya Dyakova die bij uitgeverij Phaidon werkt. Bij het boek van Massin links zie je al op het omslag wat vaak een probleem met deze lettertypes is. Dunne delen dreigen weg te vallen en zeker bij gebruik in wit op een gekleurde of zwarte ondergrond is enige vakmanschap nodig om de dunne delen open te houden. Dus de Didonen moeten met beleid gebruikt worden en daarbij verdient het aanbeveling om te kiezen voor moderne en voor de huidige druktechniek aangepaste lettertypes. In het loodtijdperk had men immers nog het voordeel dat de dunne delen in het papier geperst werden waardoor er een soort verbreding ontstond. Met het huidige offset is dat niet meer het geval en wordt de letter scherp en contrastrijk afgedrukt. Je ziet aan </w:t>
      </w:r>
      <w:r>
        <w:rPr>
          <w:rFonts w:eastAsia="Times New Roman"/>
          <w:i/>
          <w:sz w:val="32"/>
        </w:rPr>
        <w:t>Painting Today</w:t>
      </w:r>
      <w:r>
        <w:rPr>
          <w:rFonts w:eastAsia="Times New Roman"/>
          <w:sz w:val="32"/>
        </w:rPr>
        <w:t xml:space="preserve"> dat bij gebruik van een moderne Didot, de H&amp;FJ Didot uit 1991, ook de dunne delen goed zichtbaar blijven.</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37</w:t>
      </w:r>
    </w:p>
    <w:p>
      <w:pPr>
        <w:pStyle w:val="Normal"/>
        <w:rPr/>
      </w:pPr>
      <w:r>
        <w:rPr>
          <w:rFonts w:eastAsia="Times New Roman"/>
          <w:sz w:val="32"/>
        </w:rPr>
        <w:t xml:space="preserve">Een titelpagina uit </w:t>
      </w:r>
      <w:r>
        <w:rPr>
          <w:rFonts w:eastAsia="Times New Roman"/>
          <w:i/>
          <w:sz w:val="32"/>
        </w:rPr>
        <w:t>Painting Today</w:t>
      </w:r>
      <w:r>
        <w:rPr>
          <w:rFonts w:eastAsia="Times New Roman"/>
          <w:sz w:val="32"/>
        </w:rPr>
        <w:t>. Een mooier gebruik van dit lettertype kun je bijna niet vinden.</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38</w:t>
      </w:r>
    </w:p>
    <w:p>
      <w:pPr>
        <w:pStyle w:val="Normal"/>
        <w:rPr/>
      </w:pPr>
      <w:r>
        <w:rPr>
          <w:rFonts w:eastAsia="Times New Roman"/>
          <w:sz w:val="32"/>
        </w:rPr>
        <w:t xml:space="preserve">Het verhaal </w:t>
      </w:r>
      <w:r>
        <w:rPr>
          <w:rFonts w:eastAsia="Times New Roman"/>
          <w:i/>
          <w:sz w:val="32"/>
        </w:rPr>
        <w:t>Het Lente-eiland</w:t>
      </w:r>
      <w:r>
        <w:rPr>
          <w:rFonts w:eastAsia="Times New Roman"/>
          <w:sz w:val="32"/>
        </w:rPr>
        <w:t xml:space="preserve"> van Slauerhoff, gezet in de Bodoni en in Chinese tekens. Je ziet rechts in de Chinese tekst westers geschreven namen terugkomen omdat ze er geen chinese vertaling voor hebben. En dan worden gewoon westerse tekens gebruikt. De kunst bij deze combinaties van talen is het vinden van een lettertype dat voorziet in zowel westerse als Chinese tekens of een combinatie van verschillende lettertypes die goed bij elkaar passen.</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39</w:t>
      </w:r>
    </w:p>
    <w:p>
      <w:pPr>
        <w:pStyle w:val="Normal"/>
        <w:rPr/>
      </w:pPr>
      <w:r>
        <w:rPr>
          <w:rFonts w:eastAsia="Times New Roman"/>
          <w:sz w:val="32"/>
        </w:rPr>
        <w:t xml:space="preserve">Het lijkt een tekstboek maar het is eigenlijk een prachtig fotoboek waarbij Marco van Duyvendijk als fotograaf een reis in China heeft gemaakt, net als Slauerhoff toen hij zijn tekst voor </w:t>
      </w:r>
      <w:r>
        <w:rPr>
          <w:rFonts w:eastAsia="Times New Roman"/>
          <w:i/>
          <w:sz w:val="32"/>
        </w:rPr>
        <w:t>Het Lente-eiland</w:t>
      </w:r>
      <w:r>
        <w:rPr>
          <w:rFonts w:eastAsia="Times New Roman"/>
          <w:sz w:val="32"/>
        </w:rPr>
        <w:t xml:space="preserve"> schreef.</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40</w:t>
      </w:r>
    </w:p>
    <w:p>
      <w:pPr>
        <w:pStyle w:val="Normal"/>
        <w:rPr/>
      </w:pPr>
      <w:r>
        <w:rPr>
          <w:rFonts w:eastAsia="Times New Roman"/>
          <w:sz w:val="32"/>
        </w:rPr>
        <w:t xml:space="preserve">Maar het mooiste werkt de Bodoni toch als hij met enige grandeur wordt gebruikt zoals hier in de bijlage </w:t>
      </w:r>
      <w:r>
        <w:rPr>
          <w:rFonts w:eastAsia="Times New Roman"/>
          <w:i/>
          <w:sz w:val="32"/>
        </w:rPr>
        <w:t xml:space="preserve">DeLuxe </w:t>
      </w:r>
      <w:r>
        <w:rPr>
          <w:rFonts w:eastAsia="Times New Roman"/>
          <w:sz w:val="32"/>
        </w:rPr>
        <w:t xml:space="preserve">van het Nederlandse dagblad </w:t>
      </w:r>
      <w:r>
        <w:rPr>
          <w:rFonts w:eastAsia="Times New Roman"/>
          <w:i/>
          <w:sz w:val="32"/>
        </w:rPr>
        <w:t>NRC</w:t>
      </w:r>
      <w:r>
        <w:rPr>
          <w:rFonts w:eastAsia="Times New Roman"/>
          <w:sz w:val="32"/>
        </w:rPr>
        <w:t>. Gastredacteur van dit nummer is de mode-ontwerper Hussein Chalayan die al verschillende tentoonstellingen gehad heeft in Nederland waaronder eentje in het Groninger Museum. Zijn kleding bestaat uit prachtige museale stukken waarin vaak ook ingebouwde verlichting een rol speelt.</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41</w:t>
      </w:r>
    </w:p>
    <w:p>
      <w:pPr>
        <w:pStyle w:val="Normal"/>
        <w:rPr>
          <w:rFonts w:eastAsia="Times New Roman"/>
          <w:sz w:val="32"/>
        </w:rPr>
      </w:pPr>
      <w:r>
        <w:rPr>
          <w:rFonts w:eastAsia="Times New Roman"/>
          <w:sz w:val="32"/>
        </w:rPr>
        <w:t>Hier zie je nog een fantastische layout in hetzelfde tijdschrift waarbij de letters een bijna nog grotere rol spelen dan de foto van Kate Busch. Boven zie je in de regel met een kleiner corps dat daar weer de neiging ontstaat tot het wegvallen van de dunne lijnen.</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42</w:t>
      </w:r>
    </w:p>
    <w:p>
      <w:pPr>
        <w:pStyle w:val="Normal"/>
        <w:rPr>
          <w:rFonts w:eastAsia="Times New Roman"/>
          <w:sz w:val="32"/>
        </w:rPr>
      </w:pPr>
      <w:r>
        <w:rPr>
          <w:rFonts w:eastAsia="Times New Roman"/>
          <w:sz w:val="32"/>
        </w:rPr>
        <w:t>De vijfde categorie in de Vox+1 classificatie zijn de Mechanen. Sommige Mechanen worden ook wel egyptiennes genoemd naar de populariteit van de napoleontische veldtocht in Egypte in het begin van de negentiende eeuw toen ook deze lettertypes ontstonden. Je ziet tot nu dat we nog steeds met een chronologische classificatie te maken hebben omdat alle categorieën elkaar ook in de tijd opvolgen. De Mechanen zijn geconstrueerde lettertypes die doen denken aan schreeflozen met schreven. Sommige theorieën spreken bij het ontstaan van de schreeflozen ook erover dat het eigenlijk Mechanen zijn waarvan de schreven zijn afgehaald. De schreven van de Mechanen zijn meestal even dik als de lijndikte van de letter en de stand van het lijndikteverschil is meestal verticaal. Er zijn nogal wat verschillende vormen te vinden binnen deze groep en daarom maken sommige van Vox afgeleide classificatie nog onderverdelingen in deze categorie.</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43</w:t>
      </w:r>
    </w:p>
    <w:p>
      <w:pPr>
        <w:pStyle w:val="Normal"/>
        <w:rPr/>
      </w:pPr>
      <w:r>
        <w:rPr>
          <w:rFonts w:eastAsia="Times New Roman"/>
          <w:sz w:val="32"/>
        </w:rPr>
        <w:t xml:space="preserve">De catalogus van de Biennale van het Whitney Museum in Amerika van 2004 laat de Clarendon prachtig in gebruik zien. Let ook op de punt van de tweede i in het woord </w:t>
      </w:r>
      <w:r>
        <w:rPr>
          <w:rFonts w:eastAsia="Times New Roman"/>
          <w:i/>
          <w:sz w:val="32"/>
        </w:rPr>
        <w:t>biennial</w:t>
      </w:r>
      <w:r>
        <w:rPr>
          <w:rFonts w:eastAsia="Times New Roman"/>
          <w:sz w:val="32"/>
        </w:rPr>
        <w:t>.</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44</w:t>
      </w:r>
    </w:p>
    <w:p>
      <w:pPr>
        <w:pStyle w:val="Normal"/>
        <w:rPr>
          <w:rFonts w:eastAsia="Times New Roman"/>
          <w:sz w:val="32"/>
        </w:rPr>
      </w:pPr>
      <w:r>
        <w:rPr>
          <w:rFonts w:eastAsia="Times New Roman"/>
          <w:sz w:val="32"/>
        </w:rPr>
        <w:t>Hier het voorwoord van dit boek en ook hier zie hoe mooi deze letter is, zeker als hij iets groter wordt gebruikt.</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45</w:t>
      </w:r>
    </w:p>
    <w:p>
      <w:pPr>
        <w:pStyle w:val="Normal"/>
        <w:rPr>
          <w:rFonts w:eastAsia="Times New Roman"/>
          <w:sz w:val="32"/>
        </w:rPr>
      </w:pPr>
      <w:r>
        <w:rPr>
          <w:rFonts w:eastAsia="Times New Roman"/>
          <w:sz w:val="32"/>
        </w:rPr>
        <w:t>Maar ook in platte tekst is de Clarendon heel goed leesbaar. Een economische letter is het echter niet omdat hij nogal breed is.</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46</w:t>
      </w:r>
    </w:p>
    <w:p>
      <w:pPr>
        <w:pStyle w:val="Normal"/>
        <w:rPr>
          <w:rFonts w:eastAsia="Times New Roman"/>
          <w:sz w:val="32"/>
        </w:rPr>
      </w:pPr>
      <w:r>
        <w:rPr>
          <w:rFonts w:eastAsia="Times New Roman"/>
          <w:sz w:val="32"/>
        </w:rPr>
        <w:t>Hier nog even het gidsje uit Barcelona van Le Cool Publishing dat ook heel verdienstelijk de Giza, een meer hoekige egyptienne van het Amerikaanse Font Bureau, gebruikt op de linkerpagina.</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47</w:t>
      </w:r>
    </w:p>
    <w:p>
      <w:pPr>
        <w:pStyle w:val="Normal"/>
        <w:rPr>
          <w:rFonts w:eastAsia="Times New Roman"/>
          <w:sz w:val="32"/>
        </w:rPr>
      </w:pPr>
      <w:r>
        <w:rPr>
          <w:rFonts w:eastAsia="Times New Roman"/>
          <w:sz w:val="32"/>
        </w:rPr>
        <w:t>Ook een onlangs door de Type Directors Club in New York bekroond en door Polka Design ontworpen dialect woordenboek voor het Limburgse stadje Thorn moeten we natuurlijk even laten zien. Het gebruikte lettertype FF Tisa is een moderne Mechane die heel helder communiceert en die we speciaal voor dit woordenboek hebben aangeschaft. De Tisa is ontworpen door Mitja Miklavcic en door hem ontworpen voor zijn Master aan de Universiteit van Reading in Engeland.</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48</w:t>
      </w:r>
    </w:p>
    <w:p>
      <w:pPr>
        <w:pStyle w:val="Normal"/>
        <w:rPr>
          <w:rFonts w:eastAsia="Times New Roman"/>
          <w:sz w:val="32"/>
        </w:rPr>
      </w:pPr>
      <w:r>
        <w:rPr>
          <w:rFonts w:eastAsia="Times New Roman"/>
          <w:sz w:val="32"/>
        </w:rPr>
        <w:t>De zesde categorie is voor de Humanistische linearen. Hier verlaten we het chronologische pad omdat deze schreeflozen eigenlijk het laatst erbij zijn gekomen. Maar omdat ze teruggrijpen op de vormtaal van de Humanen zijn ze hier toch als eerste geplaatst. Hier speelt de vorm en stijl dus een grotere rol dan de tijd waarin de lettertypes ontstaan zijn. Vooral aan de onderkast g in twee verdiepingen is de relatie met de humanistische schreefletters duidelijk te zien. De hier getoonde Gill Sans is eigenlijk de eerste humanistische schreefloze die in 1928 door Eric Gill werd ontworpen. Hierbij is nog duidelijk de invloed te zien van geometrische schreeflozen zoals de Johnston, het lettertype dat eerder door Edward Johnston werd ontworpen voor de London Underground. Humanistische schreeflozen zijn massaal geproduceerd in de laatste jaren waarbij de meest succesvolle ongetwijfeld de TheSans van de Nederlandse letterontwerper Lucas de Groot en de Meta van Erik Spiekermann zijn. De laatste wordt ook wel de nieuwe Helvetica genoemd.</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49</w:t>
      </w:r>
    </w:p>
    <w:p>
      <w:pPr>
        <w:pStyle w:val="Normal"/>
        <w:rPr>
          <w:rFonts w:eastAsia="Times New Roman"/>
          <w:sz w:val="32"/>
        </w:rPr>
      </w:pPr>
      <w:r>
        <w:rPr>
          <w:rFonts w:eastAsia="Times New Roman"/>
          <w:sz w:val="32"/>
        </w:rPr>
        <w:t>Een van de eerste moderne humanistische schreeflozen was de Frutiger van Adrian Frutiger in 1976, oorspronkelijke ontworpen voor bewegwijzering van het vliegveld Roissy bij Parijs, nu vliegveld Charles de Gaulle. Zoals we eerder al hebben gezien heeft deze Frutiger veel navolging gekregen met de Myriad van Adobe en de Segoe van Microsoft. Ik hoop trouwens dat dit de Frutiger is …</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50</w:t>
      </w:r>
    </w:p>
    <w:p>
      <w:pPr>
        <w:pStyle w:val="Normal"/>
        <w:rPr/>
      </w:pPr>
      <w:r>
        <w:rPr>
          <w:rFonts w:eastAsia="Times New Roman"/>
          <w:sz w:val="32"/>
        </w:rPr>
        <w:t xml:space="preserve">We moeten natuurlijk niet de FF Profile vergeten die in </w:t>
      </w:r>
      <w:r>
        <w:rPr>
          <w:rFonts w:eastAsia="Times New Roman"/>
          <w:i/>
          <w:sz w:val="32"/>
        </w:rPr>
        <w:t>Letterfontein</w:t>
      </w:r>
      <w:r>
        <w:rPr>
          <w:rFonts w:eastAsia="Times New Roman"/>
          <w:sz w:val="32"/>
        </w:rPr>
        <w:t xml:space="preserve"> gebruikt wordt voor de platte tekst. Met de tweetraps g nog net iets klassieker dan de Frutiger uit het vorige voorbeeld. Rechtsonder is trouwens de Myriad te zien met een grote variatie in gradaties.</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51</w:t>
      </w:r>
    </w:p>
    <w:p>
      <w:pPr>
        <w:pStyle w:val="Normal"/>
        <w:rPr>
          <w:rFonts w:eastAsia="Times New Roman"/>
          <w:sz w:val="32"/>
        </w:rPr>
      </w:pPr>
      <w:r>
        <w:rPr>
          <w:rFonts w:eastAsia="Times New Roman"/>
          <w:sz w:val="32"/>
        </w:rPr>
        <w:t>De Phase Regular van Nik Thoenen voor Gestalten is een hoekige humanistische schreefloze en is hier op dit omslag alleen in kapitalen gebruikt. Het boek zelf is door de bedrukking van de afsnede een driedimensionaal object geworden.</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52</w:t>
      </w:r>
    </w:p>
    <w:p>
      <w:pPr>
        <w:pStyle w:val="Normal"/>
        <w:rPr/>
      </w:pPr>
      <w:r>
        <w:rPr>
          <w:rFonts w:eastAsia="Times New Roman"/>
          <w:sz w:val="32"/>
        </w:rPr>
        <w:t xml:space="preserve">Het boek </w:t>
      </w:r>
      <w:r>
        <w:rPr>
          <w:rFonts w:eastAsia="Times New Roman"/>
          <w:i/>
          <w:sz w:val="32"/>
        </w:rPr>
        <w:t>Influences</w:t>
      </w:r>
      <w:r>
        <w:rPr>
          <w:rFonts w:eastAsia="Times New Roman"/>
          <w:sz w:val="32"/>
        </w:rPr>
        <w:t xml:space="preserve"> geeft in een lexicon-achtige opzet de invloeden en inspiratiebronnen die grafisch ontwerpers gebruiken. Het boek is opgemaakt in de Myriad Pro van Robert Slimbach en Carol Twombly. Rechtsboven Mr. T. van de televisieserie A-team als potentiële inspiratiebron.</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53</w:t>
      </w:r>
    </w:p>
    <w:p>
      <w:pPr>
        <w:pStyle w:val="Normal"/>
        <w:rPr>
          <w:rFonts w:eastAsia="Times New Roman"/>
          <w:sz w:val="32"/>
        </w:rPr>
      </w:pPr>
      <w:r>
        <w:rPr>
          <w:rFonts w:eastAsia="Times New Roman"/>
          <w:sz w:val="32"/>
        </w:rPr>
        <w:t>De Officina Sans uit 1990 van Erik Spiekermann is hier op de houten slipcase gezeefdrukt in een ontwerp van Atelier Roger Pfund. Verschillende ontwerpers tonen honderd ontwerpen met een kapitale T.</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54</w:t>
      </w:r>
    </w:p>
    <w:p>
      <w:pPr>
        <w:pStyle w:val="Normal"/>
        <w:rPr/>
      </w:pPr>
      <w:r>
        <w:rPr>
          <w:rFonts w:eastAsia="Times New Roman"/>
          <w:sz w:val="32"/>
        </w:rPr>
        <w:t xml:space="preserve">De Nexus Sans van Martin Majoor is een zeer klassieke humanistische schreefloze met lange stokken en lettervormen die rechtstreeks van de Humanen rond 1470 lijken af te komen. Hier gebruikt in het Amerikaanse tijdschrift </w:t>
      </w:r>
      <w:r>
        <w:rPr>
          <w:rFonts w:eastAsia="Times New Roman"/>
          <w:i/>
          <w:sz w:val="32"/>
        </w:rPr>
        <w:t>Twice</w:t>
      </w:r>
      <w:r>
        <w:rPr>
          <w:rFonts w:eastAsia="Times New Roman"/>
          <w:sz w:val="32"/>
        </w:rPr>
        <w:t xml:space="preserve"> net nadat Nexus was uitgekomen in 2004.</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55</w:t>
      </w:r>
    </w:p>
    <w:p>
      <w:pPr>
        <w:pStyle w:val="Normal"/>
        <w:rPr/>
      </w:pPr>
      <w:r>
        <w:rPr>
          <w:rFonts w:eastAsia="Times New Roman"/>
          <w:sz w:val="32"/>
        </w:rPr>
        <w:t xml:space="preserve">Deze moest er even in met rechtsonder als bijschrift een creatieve versie van een humanistische schreefloze, herkomst onbekend. Maar het gaat natuurlijk om de prachtige foto links van Mick Jagger. Het boek is </w:t>
      </w:r>
      <w:r>
        <w:rPr>
          <w:rFonts w:eastAsia="Times New Roman"/>
          <w:i/>
          <w:sz w:val="32"/>
        </w:rPr>
        <w:t>Cyclops</w:t>
      </w:r>
      <w:r>
        <w:rPr>
          <w:rFonts w:eastAsia="Times New Roman"/>
          <w:sz w:val="32"/>
        </w:rPr>
        <w:t xml:space="preserve"> van Albert Watson en het ontwerp is van David Carson.</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56</w:t>
      </w:r>
    </w:p>
    <w:p>
      <w:pPr>
        <w:pStyle w:val="Normal"/>
        <w:rPr>
          <w:rFonts w:eastAsia="Times New Roman"/>
          <w:sz w:val="32"/>
        </w:rPr>
      </w:pPr>
      <w:r>
        <w:rPr>
          <w:rFonts w:eastAsia="Times New Roman"/>
          <w:sz w:val="32"/>
        </w:rPr>
        <w:t>De zevende categorie is die van de Classicistische linearen. De bekendste is natuurlijk de Helvetica. Kenmerkend is dat de lijndiktes weinig dik-dun verschil hebben, minder dan de humanistische linearen, de as van de rondingen verticaal is en de boog van de onderkast e is naar boven gericht is en lijkt de cirkel vol te maken terwijl die bij de humanistische schreeflozen net naar buiten is gericht. De onderkast g heeft een open boog. De basis voor al de lettertypes in deze categorie is de Akzidenz Grotesk die in 1898 op de markt kwam als eerste echt bruikbare schreefloos lettertype voor leesteksten.</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57</w:t>
      </w:r>
    </w:p>
    <w:p>
      <w:pPr>
        <w:pStyle w:val="Normal"/>
        <w:rPr/>
      </w:pPr>
      <w:r>
        <w:rPr>
          <w:rFonts w:eastAsia="Times New Roman"/>
          <w:sz w:val="32"/>
        </w:rPr>
        <w:t xml:space="preserve">Het boek </w:t>
      </w:r>
      <w:r>
        <w:rPr>
          <w:rFonts w:eastAsia="Times New Roman"/>
          <w:i/>
          <w:sz w:val="32"/>
        </w:rPr>
        <w:t>Helvetica, hommage to a typeface</w:t>
      </w:r>
      <w:r>
        <w:rPr>
          <w:rFonts w:eastAsia="Times New Roman"/>
          <w:sz w:val="32"/>
        </w:rPr>
        <w:t xml:space="preserve"> van Lars Müller Publishing laat toepassingen zien van de Helvetica in de meest uiteenlopende zaken. Er zijn bijvoorbeeld ontelbare aantallen logo’s gemaakt met de Helvetica. Maar ook boeken, krantekoppen, posters, beletteringen etc. waarvan Müller een aantal interessante van laat zien.</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58</w:t>
      </w:r>
    </w:p>
    <w:p>
      <w:pPr>
        <w:pStyle w:val="Normal"/>
        <w:rPr>
          <w:rFonts w:eastAsia="Times New Roman"/>
          <w:sz w:val="32"/>
        </w:rPr>
      </w:pPr>
      <w:r>
        <w:rPr>
          <w:rFonts w:eastAsia="Times New Roman"/>
          <w:sz w:val="32"/>
        </w:rPr>
        <w:t>Ontwerper Vince Frost maakte in 2006 een exposé van zijn werk als ontwerper en maakte daarbij gebruik van een bijzondere tekstletter, de Akzidenz Super. Een dergelijke vette letter zie je niet vaak voor leesteksten.</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 xml:space="preserve">59 </w:t>
      </w:r>
    </w:p>
    <w:p>
      <w:pPr>
        <w:pStyle w:val="Normal"/>
        <w:rPr/>
      </w:pPr>
      <w:r>
        <w:rPr>
          <w:rFonts w:eastAsia="Times New Roman"/>
          <w:sz w:val="32"/>
        </w:rPr>
        <w:t xml:space="preserve">In het prachtige tijdschrift/boek </w:t>
      </w:r>
      <w:r>
        <w:rPr>
          <w:rFonts w:eastAsia="Times New Roman"/>
          <w:i/>
          <w:sz w:val="32"/>
        </w:rPr>
        <w:t>Hoofdboek</w:t>
      </w:r>
      <w:r>
        <w:rPr>
          <w:rFonts w:eastAsia="Times New Roman"/>
          <w:sz w:val="32"/>
        </w:rPr>
        <w:t xml:space="preserve"> toont 1 vrouw 100 hoofddoeken. Het lettertype links is de Gothic 725 van Bitstream, ontworpen door Günter Gerhard Lange, de huisontwerper van lettergieterij Berthold. Lange is in 2006 gestorven maar was zeer goed bespraakt en jaren voorzitter van de jury van de red dot award.</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60</w:t>
      </w:r>
    </w:p>
    <w:p>
      <w:pPr>
        <w:pStyle w:val="Normal"/>
        <w:rPr>
          <w:rFonts w:eastAsia="Times New Roman"/>
          <w:sz w:val="32"/>
        </w:rPr>
      </w:pPr>
      <w:r>
        <w:rPr>
          <w:rFonts w:eastAsia="Times New Roman"/>
          <w:sz w:val="32"/>
        </w:rPr>
        <w:t>Een prachtig ontwerp van de Nederlandse ontwerpster Irma Boom met de Helvetica 25 Ultra Light. De set bestaat uit 5 boekjes die met onzichtbaar verwerkte magneten aan elkaar plakken. Als je ze in volgorde op elkaar legt klopt de rugtekst ook.</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61</w:t>
      </w:r>
    </w:p>
    <w:p>
      <w:pPr>
        <w:pStyle w:val="Normal"/>
        <w:rPr>
          <w:rFonts w:eastAsia="Times New Roman"/>
          <w:sz w:val="32"/>
        </w:rPr>
      </w:pPr>
      <w:r>
        <w:rPr>
          <w:rFonts w:eastAsia="Times New Roman"/>
          <w:sz w:val="32"/>
        </w:rPr>
        <w:t>De achtste categorie in de Vox+1 classificatie zijn de Benton-linearen. Ze zijn genoemd naar de ontwerper Morris Fuller Benton die voor American Type Founders na het succes van de Akzidenz Grotesk in Europa de Franklin Gothic in 1903 ontwierp. Hoewel ze veel overeenkomsten hebben met de Classicistische linearen hebben ze vaak wel wat meer dik-dun verschil, een vrij grote x-hoogte zijn de kapitalen vaak wat hoekiger dan de Europese tegenhanger. Ze zijn ook vaak vrij smal getekend.</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62</w:t>
      </w:r>
    </w:p>
    <w:p>
      <w:pPr>
        <w:pStyle w:val="Normal"/>
        <w:rPr/>
      </w:pPr>
      <w:r>
        <w:rPr>
          <w:rFonts w:eastAsia="Times New Roman"/>
          <w:sz w:val="32"/>
        </w:rPr>
        <w:t xml:space="preserve">Het boek </w:t>
      </w:r>
      <w:r>
        <w:rPr>
          <w:rFonts w:eastAsia="Times New Roman"/>
          <w:i/>
          <w:sz w:val="32"/>
        </w:rPr>
        <w:t>Tibor Kalman: Perverse Optimist</w:t>
      </w:r>
      <w:r>
        <w:rPr>
          <w:rFonts w:eastAsia="Times New Roman"/>
          <w:sz w:val="32"/>
        </w:rPr>
        <w:t xml:space="preserve"> is een ode aan deze helaas te vroeg overleden eigenzinnige Amerikaanse ontwerper. En bij dat Amerikaanse hoort natuurlijk de Franklin Gothic. Hier zie je een dubbele pagina uit het tijdschrift </w:t>
      </w:r>
      <w:r>
        <w:rPr>
          <w:rFonts w:eastAsia="Times New Roman"/>
          <w:i/>
          <w:sz w:val="32"/>
        </w:rPr>
        <w:t xml:space="preserve">Colors </w:t>
      </w:r>
      <w:r>
        <w:rPr>
          <w:rFonts w:eastAsia="Times New Roman"/>
          <w:sz w:val="32"/>
        </w:rPr>
        <w:t>van het modemerk Benetton dat hij jarenlang samen met fotograaf en art director Oliviero Toscani ontwierp.</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63</w:t>
      </w:r>
    </w:p>
    <w:p>
      <w:pPr>
        <w:pStyle w:val="Normal"/>
        <w:rPr>
          <w:rFonts w:eastAsia="Times New Roman"/>
          <w:sz w:val="32"/>
        </w:rPr>
      </w:pPr>
      <w:r>
        <w:rPr>
          <w:rFonts w:eastAsia="Times New Roman"/>
          <w:sz w:val="32"/>
        </w:rPr>
        <w:t>Irma Boom ontwierp een prachtig boek voor Ferrari met alle motoren die ze gebouwd hebben tot 2002. Het lettertype is natuurlijk de Interstate, het lettertype dat lang voor de bewegwijzering gebruikt werd op de Highways in Amerika.</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64</w:t>
      </w:r>
    </w:p>
    <w:p>
      <w:pPr>
        <w:pStyle w:val="Normal"/>
        <w:rPr>
          <w:rFonts w:eastAsia="Times New Roman"/>
          <w:sz w:val="32"/>
        </w:rPr>
      </w:pPr>
      <w:r>
        <w:rPr>
          <w:rFonts w:eastAsia="Times New Roman"/>
          <w:sz w:val="32"/>
        </w:rPr>
        <w:t>Het veelgeprezen restaurant Noma in Denemarken heeft een prachtig boek laten maken om zich te presenteren. Dit is de tweede druk maar er zullen er wel meer volgen want er is gebruik gemaakt van diverse mooie papiersoorten en prachtige fotografie. Het vette lettertype is een Benton-lineare. Maar welke is het precies?</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65</w:t>
      </w:r>
    </w:p>
    <w:p>
      <w:pPr>
        <w:pStyle w:val="Normal"/>
        <w:rPr>
          <w:rFonts w:eastAsia="Times New Roman"/>
          <w:sz w:val="32"/>
        </w:rPr>
      </w:pPr>
      <w:r>
        <w:rPr>
          <w:rFonts w:eastAsia="Times New Roman"/>
          <w:sz w:val="32"/>
        </w:rPr>
        <w:t>De negende categorie uit de Vox+1 classificatie, de Geometrische linearen, lijken getekend met de passer en lineaal zoals deze Futura uit de Bauhausperiode. Hij kwam uit in 1927 en vond veel navolging. De lijndiktes lijken allemaal even dik maar zijn toch optisch iets gecorrigeerd. De as van de rondingen is verticaal.</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66</w:t>
      </w:r>
    </w:p>
    <w:p>
      <w:pPr>
        <w:pStyle w:val="Normal"/>
        <w:rPr/>
      </w:pPr>
      <w:r>
        <w:rPr>
          <w:rFonts w:eastAsia="Times New Roman"/>
          <w:sz w:val="32"/>
        </w:rPr>
        <w:t xml:space="preserve">Het boekje </w:t>
      </w:r>
      <w:r>
        <w:rPr>
          <w:rFonts w:eastAsia="Times New Roman"/>
          <w:i/>
          <w:sz w:val="32"/>
        </w:rPr>
        <w:t>eternally yours</w:t>
      </w:r>
      <w:r>
        <w:rPr>
          <w:rFonts w:eastAsia="Times New Roman"/>
          <w:sz w:val="32"/>
        </w:rPr>
        <w:t xml:space="preserve"> is ontworpen door Nikki Gonnissen en Thomas Widdershoven. Op de cover is een foto van beiden te zien. Het boekje is verder bijzonder door de goud op snee bedrukking en de tekst op de afsnede die pas goed zichtbaar wordt als je het boekje een beetje laat hangen zoals hier. Het lettertype is de Avenir van Adrian Frutiger. Beide ontwerpers begonnen later het bureau Thonik in Amsterdam dat als dogma poneerde dat ze voortaan alleen de Avenir zouden gebruiken in hun ontwerpen. Ze hebben het een tijdje volgehouden maar hebben dat principe inmiddels verlaten.</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67</w:t>
      </w:r>
    </w:p>
    <w:p>
      <w:pPr>
        <w:pStyle w:val="Normal"/>
        <w:rPr/>
      </w:pPr>
      <w:r>
        <w:rPr>
          <w:rFonts w:eastAsia="Times New Roman"/>
          <w:sz w:val="32"/>
        </w:rPr>
        <w:t xml:space="preserve">Andreas Uebele maakte dit wild vormgegeven boek </w:t>
      </w:r>
      <w:r>
        <w:rPr>
          <w:rFonts w:eastAsia="Times New Roman"/>
          <w:i/>
          <w:sz w:val="32"/>
        </w:rPr>
        <w:t>Weg Zeichen</w:t>
      </w:r>
      <w:r>
        <w:rPr>
          <w:rFonts w:eastAsia="Times New Roman"/>
          <w:sz w:val="32"/>
        </w:rPr>
        <w:t xml:space="preserve"> over bewegwijzeringen. Het lettertype linksboven is weer de Avenir. Het lettertype rechts is de Gill Sans, een lettertype dat onmiskenbaar een humanistische schreefloze is maar wel geïnspireerd is op de geometrische London Underground Type van Johnston waar Eric Gill mee samengewerkt had. De regelopvoer is kleiner dan de corpsgrootte waardoor stokken en staarten elkaar raken. Typisch is ook dat Übele de beginkapitalen weglaat die in het Duits bij elk zelfstandig naamwoord gebruikt worden.</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68</w:t>
      </w:r>
    </w:p>
    <w:p>
      <w:pPr>
        <w:pStyle w:val="Normal"/>
        <w:rPr>
          <w:rFonts w:eastAsia="Times New Roman"/>
          <w:sz w:val="32"/>
        </w:rPr>
      </w:pPr>
      <w:r>
        <w:rPr>
          <w:rFonts w:eastAsia="Times New Roman"/>
          <w:sz w:val="32"/>
        </w:rPr>
        <w:t>De Futura is weinig te vinden als tekstletter maar hier is hij gebruikt in een boek over meubelontwerper Joe Colombo in een boek van het Vitra Design Museum. Hier wordt zijn werk linksonder vergeleken met dat van de Italiaanse ontwerper Ettore Sottsass linksboven. Sottsass was mede-oprichter van de eerder genoemde Memphis-stroming in de jaren tachtig van de vorige eeuw.</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69</w:t>
      </w:r>
    </w:p>
    <w:p>
      <w:pPr>
        <w:pStyle w:val="Normal"/>
        <w:rPr>
          <w:rFonts w:eastAsia="Times New Roman"/>
          <w:sz w:val="32"/>
        </w:rPr>
      </w:pPr>
      <w:r>
        <w:rPr>
          <w:rFonts w:eastAsia="Times New Roman"/>
          <w:sz w:val="32"/>
        </w:rPr>
        <w:t>Nu komen we aan een aantal categorieën die minder gebruikt worden voor leesteksten. De tiende categorie uit de classificatie zijn de Incisen. Zoals de naam zegt lijken ze gesneden uit koperplaat of gehakt in steen. Het lettertype dat hier te zien is, is de Amerigo van de Nederlandse ontwerper Gerard Unger die de uitzondering op de regel is en net bedoeld is als tekstletter. De kenmerken zijn aangeduid met de gele streepjes.</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 xml:space="preserve">70 </w:t>
      </w:r>
    </w:p>
    <w:p>
      <w:pPr>
        <w:pStyle w:val="Normal"/>
        <w:rPr/>
      </w:pPr>
      <w:r>
        <w:rPr>
          <w:rFonts w:eastAsia="Times New Roman"/>
          <w:sz w:val="32"/>
        </w:rPr>
        <w:t xml:space="preserve">Een ander voorbeeld van een Incise is de Trajan die hier te zien is op een DVD box van de serie </w:t>
      </w:r>
      <w:r>
        <w:rPr>
          <w:rFonts w:eastAsia="Times New Roman"/>
          <w:i/>
          <w:sz w:val="32"/>
        </w:rPr>
        <w:t>The Private Life of a Masterpiece</w:t>
      </w:r>
      <w:r>
        <w:rPr>
          <w:rFonts w:eastAsia="Times New Roman"/>
          <w:sz w:val="32"/>
        </w:rPr>
        <w:t xml:space="preserve"> van de BBC. Deze door Carol Twombly getekende Trajan is geïnspireerd op de tekst die gekapt is in de plaquette van de zuil van Trajanus in Rome.</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 xml:space="preserve">71 </w:t>
      </w:r>
    </w:p>
    <w:p>
      <w:pPr>
        <w:pStyle w:val="Normal"/>
        <w:rPr>
          <w:rFonts w:eastAsia="Times New Roman"/>
          <w:sz w:val="32"/>
        </w:rPr>
      </w:pPr>
      <w:r>
        <w:rPr>
          <w:rFonts w:eastAsia="Times New Roman"/>
          <w:sz w:val="32"/>
        </w:rPr>
        <w:t>In dit boek over de letterontwerper José Mendoza y Almeida is zijn eerste belangrijke lettertype te zien, de Pascal die hij in 1961 voor Lettergieterij Amsterdam ontwierp.</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 xml:space="preserve">72 </w:t>
      </w:r>
    </w:p>
    <w:p>
      <w:pPr>
        <w:pStyle w:val="Normal"/>
        <w:rPr>
          <w:rFonts w:eastAsia="Times New Roman"/>
          <w:sz w:val="32"/>
        </w:rPr>
      </w:pPr>
      <w:r>
        <w:rPr>
          <w:rFonts w:eastAsia="Times New Roman"/>
          <w:sz w:val="32"/>
        </w:rPr>
        <w:t>De elfde categorie zijn de Scripten. In het Duits worden ze Schreibschiften genoemd en dat is eigenlijk ook wat ze zijn. Voor leesteksten zijn ze vaak niet geschikt. Hier is de Zapf Chancery te zien van de zeer productieve Duitse letterontwerper Hermann Zapf die wel nog redelijk leesbaar blijft. Hij ontwierp onder andere de Optima, Palatino, Zapf Dingbats en ontelbare andere lettertypes. Aan deze letter is duidelijk te zien dat hij met de brede pen gecalligrafeerd is.</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73</w:t>
      </w:r>
    </w:p>
    <w:p>
      <w:pPr>
        <w:pStyle w:val="Normal"/>
        <w:rPr/>
      </w:pPr>
      <w:r>
        <w:rPr>
          <w:rFonts w:eastAsia="Times New Roman"/>
          <w:sz w:val="32"/>
        </w:rPr>
        <w:t xml:space="preserve">Veel scripten zijn geïnspireerd op de graveer- en schrijfkunsten van George Bickham in zijn boek </w:t>
      </w:r>
      <w:r>
        <w:rPr>
          <w:rFonts w:eastAsia="Times New Roman"/>
          <w:i/>
          <w:sz w:val="32"/>
        </w:rPr>
        <w:t>The Universal Penman</w:t>
      </w:r>
      <w:r>
        <w:rPr>
          <w:rFonts w:eastAsia="Times New Roman"/>
          <w:sz w:val="32"/>
        </w:rPr>
        <w:t xml:space="preserve"> uit 1741 waarvan hier een fascimile uitgave te zien is uit 1941.</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74</w:t>
      </w:r>
    </w:p>
    <w:p>
      <w:pPr>
        <w:pStyle w:val="Normal"/>
        <w:rPr>
          <w:rFonts w:eastAsia="Times New Roman"/>
          <w:sz w:val="32"/>
        </w:rPr>
      </w:pPr>
      <w:r>
        <w:rPr>
          <w:rFonts w:eastAsia="Times New Roman"/>
          <w:sz w:val="32"/>
        </w:rPr>
        <w:t xml:space="preserve">Een moderne script is de Cézanne, ontworpen door Richard Kegler van P22 in 1996 voor een tentoonstelling van werken van Cézanne in het Philadelphia Museum of Art. Het is gebaseerd op het handschrift van Cézanne. Deze publicatie die bij Polka Design is ontworpen gaat over fictieve brieven van Mozart en kreeg een red dot award. Het gebruik van scripten is eigenlijk ‘not done’ bij grafisch ontwerpers maar het was wel grappig dat de meeste mensen dachten dat dit het handschrift was van Mozart. Leesbaar is het niet echt. Het mooie aan dit lettertype is dat het van veel karakters diverse versies heeft zodat niet alle letters hetzelfde zijn. In de Pro versie als OpenType worden ook de ligaturen automatisch ingevoegd. </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75</w:t>
      </w:r>
    </w:p>
    <w:p>
      <w:pPr>
        <w:pStyle w:val="Normal"/>
        <w:rPr/>
      </w:pPr>
      <w:r>
        <w:rPr>
          <w:rFonts w:eastAsia="Times New Roman"/>
          <w:sz w:val="32"/>
        </w:rPr>
        <w:t xml:space="preserve">In het drukkersjaarboek </w:t>
      </w:r>
      <w:r>
        <w:rPr>
          <w:rFonts w:eastAsia="Times New Roman"/>
          <w:i/>
          <w:sz w:val="32"/>
        </w:rPr>
        <w:t>Caractère Noël</w:t>
      </w:r>
      <w:r>
        <w:rPr>
          <w:rFonts w:eastAsia="Times New Roman"/>
          <w:sz w:val="32"/>
        </w:rPr>
        <w:t xml:space="preserve"> uit 1960 is deze dubbele pagina te vinden met de Mistral van Roger Excoffon, ontwerper van Fonderie Olive. Rechts een studie van Excoffon die ook het logo van Air France ontwierp waarbij een van zijn bekende affiches voor deze vliegmaatschappij bestond uit een geschilderd vliegtuig die hij met de penseel snelheid gaf. Op de poster stond verder alleen het Air France logo.</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76</w:t>
      </w:r>
    </w:p>
    <w:p>
      <w:pPr>
        <w:pStyle w:val="Normal"/>
        <w:rPr>
          <w:rFonts w:eastAsia="Times New Roman"/>
          <w:sz w:val="32"/>
        </w:rPr>
      </w:pPr>
      <w:r>
        <w:rPr>
          <w:rFonts w:eastAsia="Times New Roman"/>
          <w:sz w:val="32"/>
        </w:rPr>
        <w:t>De Manuaren zijn een verwarrende categorie in de Vox+1 classificatie omdat ze gauw verwisseld kunnen worden met de Scripten. In principe biedt ook hier de duitse vertaling ‘Handschriftliche Antiqua’ uitkomst wat te vertalen is als schrijflettertypes. Het zijn de vormen van drukletters die met de hand zijn nagebootst. Hier is de Choc van Roger Excoffon uit 1954 te zien die iedereen die wel eens in Frankrijk is geweest wel eens gezien heeft op een winkelruit of affiche.</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77</w:t>
      </w:r>
    </w:p>
    <w:p>
      <w:pPr>
        <w:pStyle w:val="Normal"/>
        <w:rPr/>
      </w:pPr>
      <w:r>
        <w:rPr>
          <w:rFonts w:eastAsia="Times New Roman"/>
          <w:sz w:val="32"/>
        </w:rPr>
        <w:t xml:space="preserve">Een veel gebruikt lettertype in deze categorie is de Comic Sans, ontworpen voor Microsoft door Vincent Connare in 1994. Het is wellicht het meest verguisde lettertype omdat het zoveel misbruikt wordt. Er zijn zelfs anti-Comic Sans sites. Maar soms doen grafisch ontwerpers er hun voordeel mee zoals hier in deze uitgave van </w:t>
      </w:r>
      <w:r>
        <w:rPr>
          <w:rFonts w:eastAsia="Times New Roman"/>
          <w:i/>
          <w:sz w:val="32"/>
        </w:rPr>
        <w:t>Rosebud</w:t>
      </w:r>
      <w:r>
        <w:rPr>
          <w:rFonts w:eastAsia="Times New Roman"/>
          <w:sz w:val="32"/>
        </w:rPr>
        <w:t xml:space="preserve"> uit Nürnberg die al diverse prachtige uitgaven gemaakt hebben.</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78</w:t>
      </w:r>
    </w:p>
    <w:p>
      <w:pPr>
        <w:pStyle w:val="Normal"/>
        <w:rPr/>
      </w:pPr>
      <w:r>
        <w:rPr>
          <w:rFonts w:eastAsia="Times New Roman"/>
          <w:sz w:val="32"/>
        </w:rPr>
        <w:t>Het boekje</w:t>
      </w:r>
      <w:r>
        <w:rPr>
          <w:rFonts w:eastAsia="Times New Roman"/>
          <w:i/>
          <w:sz w:val="32"/>
        </w:rPr>
        <w:t xml:space="preserve"> Böhnhase</w:t>
      </w:r>
      <w:r>
        <w:rPr>
          <w:rFonts w:eastAsia="Times New Roman"/>
          <w:sz w:val="32"/>
        </w:rPr>
        <w:t xml:space="preserve"> van ontwerper Gijs Huijgen uit Eindhoven laat zowel een Manuare zien als een Script (schilder). Natuurlijk zijn dit geen echte lettertypes en hoort dit voorbeeld hier eigenlijk niet thuis omdat het echt handgeschreven is. Er staat geen enkele gezette tekst in dit leuke boekje met zwartwerkers. Links is Anthon Beeke te zien. Ik denk niet dat je hem echt aan de telefoon krijgt. Maar zo kan het dus ook in dit digitale tijdperk …</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79</w:t>
      </w:r>
    </w:p>
    <w:p>
      <w:pPr>
        <w:pStyle w:val="Normal"/>
        <w:rPr>
          <w:rFonts w:eastAsia="Times New Roman"/>
          <w:sz w:val="32"/>
        </w:rPr>
      </w:pPr>
      <w:r>
        <w:rPr>
          <w:rFonts w:eastAsia="Times New Roman"/>
          <w:sz w:val="32"/>
        </w:rPr>
        <w:t>De laatste en dertiende categorie van de Vox+1 classificatie zijn de Frakturen die vaak ook gotische lettertypes genoemd worden. Deze categorie wordt in Nederland bijna niet meer gebruikt behalve voor calligrafie, in de gothic scene en voor het zetten van een vette tattoo. Maar in Duitsland en het Engelstalig gebied kun je nogal wat commentaar krijgen als je ze weglaat. Dit is de Luthersche Fraktur van Linotype.</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80</w:t>
      </w:r>
    </w:p>
    <w:p>
      <w:pPr>
        <w:pStyle w:val="Normal"/>
        <w:rPr/>
      </w:pPr>
      <w:r>
        <w:rPr>
          <w:rFonts w:eastAsia="Times New Roman"/>
          <w:sz w:val="32"/>
        </w:rPr>
        <w:t xml:space="preserve">De </w:t>
      </w:r>
      <w:r>
        <w:rPr>
          <w:rFonts w:eastAsia="Times New Roman"/>
          <w:i/>
          <w:sz w:val="32"/>
        </w:rPr>
        <w:t>Frankfurter Algemeine</w:t>
      </w:r>
      <w:r>
        <w:rPr>
          <w:rFonts w:eastAsia="Times New Roman"/>
          <w:sz w:val="32"/>
        </w:rPr>
        <w:t xml:space="preserve"> heeft een fraktuur als kop, net als de </w:t>
      </w:r>
      <w:r>
        <w:rPr>
          <w:rFonts w:eastAsia="Times New Roman"/>
          <w:i/>
          <w:sz w:val="32"/>
        </w:rPr>
        <w:t>New York Times</w:t>
      </w:r>
      <w:r>
        <w:rPr>
          <w:rFonts w:eastAsia="Times New Roman"/>
          <w:sz w:val="32"/>
        </w:rPr>
        <w:t>.</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81</w:t>
      </w:r>
    </w:p>
    <w:p>
      <w:pPr>
        <w:pStyle w:val="Normal"/>
        <w:rPr/>
      </w:pPr>
      <w:r>
        <w:rPr>
          <w:rFonts w:eastAsia="Times New Roman"/>
          <w:sz w:val="32"/>
        </w:rPr>
        <w:t xml:space="preserve">In Monty Python’s </w:t>
      </w:r>
      <w:r>
        <w:rPr>
          <w:rFonts w:eastAsia="Times New Roman"/>
          <w:i/>
          <w:sz w:val="32"/>
        </w:rPr>
        <w:t>Big Red Book</w:t>
      </w:r>
      <w:r>
        <w:rPr>
          <w:rFonts w:eastAsia="Times New Roman"/>
          <w:sz w:val="32"/>
        </w:rPr>
        <w:t xml:space="preserve"> uit 1971 wordt met alles de draak gestoken dus dan is een Fraktuur ook wel handig. Rechtsbeneden is ook nog een script te zien.</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82</w:t>
      </w:r>
    </w:p>
    <w:p>
      <w:pPr>
        <w:pStyle w:val="Normal"/>
        <w:rPr>
          <w:rFonts w:eastAsia="Times New Roman"/>
          <w:sz w:val="32"/>
        </w:rPr>
      </w:pPr>
      <w:r>
        <w:rPr>
          <w:rFonts w:eastAsia="Times New Roman"/>
          <w:sz w:val="32"/>
        </w:rPr>
        <w:t>Een nieuwe Fraktuur is de fakir die ontworpen is door Underware. Underware is een collectief van drie ontwerpers uit drie landen. Voor elk nieuw lettertype brengen ze een prachtig boekje als letterproef uit. De tekst op dit omslag is erin gebrand met een laser. De donkere veeg is de verbrande as die uitgesmeerd is op het omslag.</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83</w:t>
      </w:r>
    </w:p>
    <w:p>
      <w:pPr>
        <w:pStyle w:val="Normal"/>
        <w:rPr>
          <w:rFonts w:eastAsia="Times New Roman"/>
          <w:sz w:val="32"/>
        </w:rPr>
      </w:pPr>
      <w:r>
        <w:rPr>
          <w:rFonts w:eastAsia="Times New Roman"/>
          <w:sz w:val="32"/>
        </w:rPr>
        <w:t>De tekst in het boek is gedrukt met het bloed van de auteur Ruud Linssen om aan te geven hoe hij geleden heeft bij het op schrift zetten van zijn verhaal. En het lettertype is verrassend goed leesbaar in vergelijking tot veel andere frakturen.</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Hier eindigt mijn lezing. Ik verwacht niet dat iedereen nu precies weet welke keuze gemaakt moet worden bij het kiezen van een tekstlettertype maar ik hoop wel dat er iets meer duidelijkheid is over de soorten lettertypes die te krijgen zijn. Mijn laatste boodschap is: verzamel en blijf verzamelen. Zoals je hier ziet geeft iedere uitgeverij proeven uit die al dan niet gratis of vaak ook voor een zacht prijsje te koop zijn. Zorg dat je op de hoogte blijft!</w:t>
      </w:r>
    </w:p>
    <w:p>
      <w:pPr>
        <w:pStyle w:val="Normal"/>
        <w:rPr>
          <w:rFonts w:eastAsia="Times New Roman"/>
          <w:sz w:val="32"/>
        </w:rPr>
      </w:pPr>
      <w:r>
        <w:rPr>
          <w:rFonts w:eastAsia="Times New Roman"/>
          <w:sz w:val="32"/>
        </w:rPr>
      </w:r>
    </w:p>
    <w:p>
      <w:pPr>
        <w:pStyle w:val="Normal"/>
        <w:rPr>
          <w:rFonts w:eastAsia="Times New Roman"/>
          <w:sz w:val="32"/>
        </w:rPr>
      </w:pPr>
      <w:r>
        <w:rPr>
          <w:rFonts w:eastAsia="Times New Roman"/>
          <w:sz w:val="32"/>
        </w:rPr>
        <w:t>Tekst: Joep Pohlen, 2012</w:t>
      </w:r>
    </w:p>
    <w:p>
      <w:pPr>
        <w:pStyle w:val="Normal"/>
        <w:rPr>
          <w:rFonts w:eastAsia="Times New Roman"/>
          <w:sz w:val="32"/>
        </w:rPr>
      </w:pPr>
      <w:r>
        <w:rPr>
          <w:rFonts w:eastAsia="Times New Roman"/>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2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nl-NL" w:bidi="ar-SA" w:eastAsia="zh-CN"/>
    </w:rPr>
  </w:style>
  <w:style w:type="character" w:styleId="DefaultParagraphFont">
    <w:name w:val="Default Paragraph Font"/>
    <w:qFormat/>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43:00Z</dcterms:created>
  <dc:creator>Joep Pohlen</dc:creator>
  <dc:description/>
  <cp:keywords/>
  <dc:language>en-US</dc:language>
  <cp:lastModifiedBy>Joep Pohlen</cp:lastModifiedBy>
  <cp:lastPrinted>2012-03-05T19:43:00Z</cp:lastPrinted>
  <dcterms:modified xsi:type="dcterms:W3CDTF">2012-04-03T08:43:00Z</dcterms:modified>
  <cp:revision>2</cp:revision>
  <dc:subject/>
  <dc:title/>
</cp:coreProperties>
</file>