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1</w:t>
      </w:r>
    </w:p>
    <w:p>
      <w:pPr>
        <w:pStyle w:val="Normal"/>
        <w:rPr>
          <w:rFonts w:eastAsia="Times New Roman"/>
          <w:sz w:val="32"/>
        </w:rPr>
      </w:pPr>
      <w:r>
        <w:rPr>
          <w:rFonts w:eastAsia="Times New Roman"/>
          <w:sz w:val="32"/>
        </w:rPr>
        <w:t>Wat hier geschreven staat is geen tunnelblik van een vakidioot. Goudy heeft gelijk met wat hij schreef! Het alfabet is belangrijker dan de uitvinding van het vliegtuig, de televisie, de computer en zelfs de Ipad. Het belangrijkste is dat het alfabet het ons mogelijk maakt verder te bouwen op de kennis en het denken van anderen. In een communicatie en interactie die universeel is en niet alleen nu bruikbaar is, maar ook nog over een paar honderd jaar. Ook als de genoemde apparaten er misschien niet meer zijn.</w:t>
      </w:r>
    </w:p>
    <w:p>
      <w:pPr>
        <w:pStyle w:val="Normal"/>
        <w:rPr>
          <w:rFonts w:eastAsia="Times New Roman"/>
          <w:sz w:val="32"/>
        </w:rPr>
      </w:pPr>
      <w:r>
        <w:rPr>
          <w:rFonts w:eastAsia="Times New Roman"/>
          <w:sz w:val="32"/>
        </w:rPr>
      </w:r>
    </w:p>
    <w:p>
      <w:pPr>
        <w:pStyle w:val="Normal"/>
        <w:rPr>
          <w:sz w:val="32"/>
        </w:rPr>
      </w:pPr>
      <w:r>
        <w:rPr>
          <w:sz w:val="32"/>
        </w:rPr>
        <w:t>2</w:t>
      </w:r>
    </w:p>
    <w:p>
      <w:pPr>
        <w:pStyle w:val="Normal"/>
        <w:rPr>
          <w:rFonts w:eastAsia="Times New Roman"/>
          <w:sz w:val="32"/>
        </w:rPr>
      </w:pPr>
      <w:r>
        <w:rPr>
          <w:rFonts w:eastAsia="Times New Roman"/>
          <w:sz w:val="32"/>
        </w:rPr>
        <w:t>De onweerstaanbare drang van de mens om kennis en schoonheid te delen ontstond al rond 15.000 jaar voor Christus. Omdat er toen nog geen alfabet was, gebeurde dat met afbeeldingen, zoals hier te zien in de beroemde grotten van Lascaux in Frankrijk. En als je dit zo ziet zou je ook kunnen denken dat het gisteren geschilderd is en staan de mensen van zo lang geleden als het ware opeens naast je. Afbeeldingen zijn natuurlijk universeel en niet taalgebonden. Iedereen zal zien dat hier een paard getekend is. Woorden zijn overbodig.</w:t>
      </w:r>
    </w:p>
    <w:p>
      <w:pPr>
        <w:pStyle w:val="Normal"/>
        <w:rPr>
          <w:rFonts w:eastAsia="Times New Roman"/>
          <w:sz w:val="32"/>
        </w:rPr>
      </w:pPr>
      <w:r>
        <w:rPr>
          <w:rFonts w:eastAsia="Times New Roman"/>
          <w:sz w:val="32"/>
        </w:rPr>
      </w:r>
    </w:p>
    <w:p>
      <w:pPr>
        <w:pStyle w:val="Normal"/>
        <w:rPr>
          <w:sz w:val="32"/>
        </w:rPr>
      </w:pPr>
      <w:r>
        <w:rPr>
          <w:sz w:val="32"/>
        </w:rPr>
        <w:t>3</w:t>
      </w:r>
    </w:p>
    <w:p>
      <w:pPr>
        <w:pStyle w:val="Normal"/>
        <w:rPr>
          <w:sz w:val="32"/>
        </w:rPr>
      </w:pPr>
      <w:r>
        <w:rPr>
          <w:sz w:val="32"/>
        </w:rPr>
        <w:t>Maar afbeeldingen zijn vaak niet genoeg. Men kan zich voorstellen dat de mens duizenden jaren geleden begon te communiceren en te registreren met behulp van deze primaire tekens die hier te zien zijn. Van jagers werden ze boeren en begonnen ze handel te drijven en vee te houden in plaats van te jagen. Men neemt aan dat deze krassen en punten gebruikt werden om de veestapel te tellen of andere eigendommen vast te leggen. Een tak met kerven kan dan bijvoorbeeld een checklist zijn om het vee te tellen als het ’s avonds naar de stal gebracht wordt. Het kruis en de gekruiste lijnen kunnen plaatsen van bewoning zijn en de pijlen richtingen of gewoon speerpunten voor de jacht.</w:t>
      </w:r>
    </w:p>
    <w:p>
      <w:pPr>
        <w:pStyle w:val="Normal"/>
        <w:rPr>
          <w:sz w:val="32"/>
        </w:rPr>
      </w:pPr>
      <w:r>
        <w:rPr>
          <w:sz w:val="32"/>
        </w:rPr>
      </w:r>
    </w:p>
    <w:p>
      <w:pPr>
        <w:pStyle w:val="Normal"/>
        <w:rPr>
          <w:sz w:val="32"/>
        </w:rPr>
      </w:pPr>
      <w:r>
        <w:rPr>
          <w:sz w:val="32"/>
        </w:rPr>
        <w:t>4</w:t>
      </w:r>
    </w:p>
    <w:p>
      <w:pPr>
        <w:pStyle w:val="Normal"/>
        <w:rPr>
          <w:sz w:val="32"/>
        </w:rPr>
      </w:pPr>
      <w:r>
        <w:rPr>
          <w:sz w:val="32"/>
        </w:rPr>
        <w:t>De volgende stap was het oerpictogram waarbij men bijvoorbeeld een zon tekent om het begrip warmte of dag weer te geven. Links is een vogel met een ei te zien om het begrip vruchtbaarheid uit te beelden. Daarnaast verticale strepen met een hemelsboog voor het begrip nacht en ernaast gekruiste lijnen voor vijandschap en evenwijdige lijnen voor vriendschap. Zo werden tekeningen grafische voorstellingen van het gesproken woord.</w:t>
      </w:r>
    </w:p>
    <w:p>
      <w:pPr>
        <w:pStyle w:val="Normal"/>
        <w:rPr>
          <w:sz w:val="32"/>
        </w:rPr>
      </w:pPr>
      <w:r>
        <w:rPr>
          <w:sz w:val="32"/>
        </w:rPr>
      </w:r>
    </w:p>
    <w:p>
      <w:pPr>
        <w:pStyle w:val="Normal"/>
        <w:rPr>
          <w:sz w:val="32"/>
        </w:rPr>
      </w:pPr>
      <w:r>
        <w:rPr>
          <w:sz w:val="32"/>
        </w:rPr>
        <w:t>5</w:t>
      </w:r>
    </w:p>
    <w:p>
      <w:pPr>
        <w:pStyle w:val="Normal"/>
        <w:rPr>
          <w:sz w:val="32"/>
        </w:rPr>
      </w:pPr>
      <w:r>
        <w:rPr>
          <w:sz w:val="32"/>
        </w:rPr>
        <w:t>Deze eenvoudige afbeeldingen ontwikkelden zich verder. In Egypte had men Papyrus dat werd gemaakt van de stengels van de Papyrus plant. Dit liet zich goed beschrijven en beschilderen. Daarom veranderde het hieroglyphenschrift van de Egyptenaren niet zoveel en bleven het vrij gedetailleerde weergaven van de realiteit. In Mesopotamië, het land tussen Eufraat en Tigris, globaal het huidige Irak, woonden de Soemeriërs en de Akkadiërs die geen papyrus maar als basismateriaal klei en riet hadden. Hier kraste men als het ware in de natte klei en omdat het tekenen van ronde vormen minder goed ging in de klei begon men de oerpictogrammen te vereenvoudigen in het zogenaamde spijkerschrift. Boven een kop van een rund die zich draait en dan langzaam een andere vorm krijgt totdat dit teken het woord rund weergeeft maar niet meer als zodanig te herkennen is. In het midden een driehoek met een zogenaamde ‘vagina’-streep die vrouw betekent. Onder het teken voor vrouw met drie bergen die ‘vrouw achter de bergen’ betekent en eigenlijk het begrip slavin weergeeft. Het spijkerschrift omvatte zo meer dan 600 tekens en was hiermee enigszins vergelijkbaar met het Chinees of Japans die ook een zeer groot aantal tekens voor begrippen omvatten. Het spijkerschrift werd later verdrongen door het eenvoudiger Aramees dat 22 medeklinkers had en waarmee vergelijkbaar als met ons alfabet gecommuniceerd kon worden.</w:t>
      </w:r>
    </w:p>
    <w:p>
      <w:pPr>
        <w:pStyle w:val="Normal"/>
        <w:rPr>
          <w:sz w:val="32"/>
        </w:rPr>
      </w:pPr>
      <w:r>
        <w:rPr>
          <w:sz w:val="32"/>
        </w:rPr>
      </w:r>
    </w:p>
    <w:p>
      <w:pPr>
        <w:pStyle w:val="Normal"/>
        <w:rPr>
          <w:sz w:val="32"/>
        </w:rPr>
      </w:pPr>
      <w:r>
        <w:rPr>
          <w:sz w:val="32"/>
        </w:rPr>
        <w:t>6</w:t>
      </w:r>
    </w:p>
    <w:p>
      <w:pPr>
        <w:pStyle w:val="Normal"/>
        <w:rPr>
          <w:sz w:val="32"/>
        </w:rPr>
      </w:pPr>
      <w:r>
        <w:rPr>
          <w:sz w:val="32"/>
        </w:rPr>
        <w:t>In het begin was het hieroglyphenschrift van de Egyptenaren een beeldschrift maar later kwamen er tekens bij die een klinker weergaven waardoor betekenissen uitgebreid konden worden. Aan het begin van deze lezing zagen we dat een paard afgebeeld was. Maar waarom een paard? Het ‘waarom’ kan in realistische tekeningen minder goed weergegeven worden en daarom wilde men ook de context weergeven. Deze ontwikkeling is op de Steen van Rosetta te zien die in het dal van de Nijl in Egypte gevonden is. Door vergelijking van de drie identieke teksten, die overigens niet compleet zijn, ontcijferde de Fransman Champollion rond 1820 het hieroglyphenschrift. Boven het hieroglyphenschrift, in het midden het demotisch (een doorontwikkeling van het hieroglypenschrift) en onder het Grieks dat in een latere periode ook gebruikt werd in Egypte. Het Grieks was het eerste alfabetschrift en niet toevallig is het woord alfabet samengesteld uit de tekens alfa en beta uit het Grieks.</w:t>
      </w:r>
    </w:p>
    <w:p>
      <w:pPr>
        <w:pStyle w:val="Normal"/>
        <w:rPr>
          <w:sz w:val="32"/>
        </w:rPr>
      </w:pPr>
      <w:r>
        <w:rPr>
          <w:sz w:val="32"/>
        </w:rPr>
      </w:r>
    </w:p>
    <w:p>
      <w:pPr>
        <w:pStyle w:val="Normal"/>
        <w:rPr>
          <w:sz w:val="32"/>
        </w:rPr>
      </w:pPr>
      <w:r>
        <w:rPr>
          <w:sz w:val="32"/>
        </w:rPr>
        <w:t>7</w:t>
      </w:r>
    </w:p>
    <w:p>
      <w:pPr>
        <w:pStyle w:val="Normal"/>
        <w:rPr>
          <w:sz w:val="32"/>
        </w:rPr>
      </w:pPr>
      <w:r>
        <w:rPr>
          <w:sz w:val="32"/>
        </w:rPr>
        <w:t>Op deze kaart is te zien hoe zich ons Latijns alfabet heeft ontwikkeld en hoe het zich verspreidde. In het begin was het de handel aan de Middellandse Zee die voor verspreiding zorgde. Zo kwam het Aramees ook naar Griekenland en werd daar het Grieks alfabet ontwikkeld. Dit alfabet werd doorontwikkeld door de Etrusken in Italië. Na de overheersing op de Etrusken door de Latijnen ontstond hieruit het Latijnse alfabet dat we tot de dag van vandaag nog gebruiken. Het donkerzwarte gebied maakte rond 100 na Christus deel uit van het Romeinse Rijk en zo werd het alfabet als communicatiemiddel in heel Europa verspreid.</w:t>
      </w:r>
    </w:p>
    <w:p>
      <w:pPr>
        <w:pStyle w:val="Normal"/>
        <w:rPr>
          <w:sz w:val="32"/>
        </w:rPr>
      </w:pPr>
      <w:r>
        <w:rPr>
          <w:sz w:val="32"/>
        </w:rPr>
      </w:r>
    </w:p>
    <w:p>
      <w:pPr>
        <w:pStyle w:val="Normal"/>
        <w:rPr>
          <w:sz w:val="32"/>
        </w:rPr>
      </w:pPr>
      <w:r>
        <w:rPr>
          <w:sz w:val="32"/>
        </w:rPr>
        <w:t>8</w:t>
      </w:r>
    </w:p>
    <w:p>
      <w:pPr>
        <w:pStyle w:val="Normal"/>
        <w:rPr>
          <w:sz w:val="32"/>
        </w:rPr>
      </w:pPr>
      <w:r>
        <w:rPr>
          <w:sz w:val="32"/>
        </w:rPr>
        <w:t>In Rome staat de zuil van Trajanus met een grote plaquette met deze tekst uit 113 na Christus. Het Latijnse alfabet bestond zoals hier te zien is alleen uit kapitalen. De bovenste regel is 11 cm hoog en de onderste 9 cm. Men neemt aan dat dit gedaan is als een optische correctie omdat de eerste regel ongeveer twee meter boven ooghoogte staat en de onderste regel dichterbij is.</w:t>
      </w:r>
    </w:p>
    <w:p>
      <w:pPr>
        <w:pStyle w:val="Normal"/>
        <w:rPr>
          <w:sz w:val="32"/>
        </w:rPr>
      </w:pPr>
      <w:r>
        <w:rPr>
          <w:sz w:val="32"/>
        </w:rPr>
      </w:r>
    </w:p>
    <w:p>
      <w:pPr>
        <w:pStyle w:val="Normal"/>
        <w:rPr>
          <w:sz w:val="32"/>
        </w:rPr>
      </w:pPr>
      <w:r>
        <w:rPr>
          <w:sz w:val="32"/>
        </w:rPr>
        <w:t>9</w:t>
      </w:r>
    </w:p>
    <w:p>
      <w:pPr>
        <w:pStyle w:val="Normal"/>
        <w:rPr>
          <w:sz w:val="32"/>
        </w:rPr>
      </w:pPr>
      <w:r>
        <w:rPr>
          <w:sz w:val="32"/>
        </w:rPr>
        <w:t>Er bestond in de Romeinse tijd overigens al een cursief snelschrift voor het schrijven op Papyrus of houten plankjes met een waslaag. Hier is de eerste ontwikkeling te zien van stokken en staarten zoals we ze nu kennen bij kleine letters of onderkastletters zoals ze in ons vak genoemd worden.</w:t>
      </w:r>
    </w:p>
    <w:p>
      <w:pPr>
        <w:pStyle w:val="Normal"/>
        <w:rPr>
          <w:sz w:val="32"/>
        </w:rPr>
      </w:pPr>
      <w:r>
        <w:rPr>
          <w:sz w:val="32"/>
        </w:rPr>
      </w:r>
    </w:p>
    <w:p>
      <w:pPr>
        <w:pStyle w:val="Normal"/>
        <w:rPr>
          <w:sz w:val="32"/>
        </w:rPr>
      </w:pPr>
      <w:r>
        <w:rPr>
          <w:sz w:val="32"/>
        </w:rPr>
        <w:t>10</w:t>
      </w:r>
    </w:p>
    <w:p>
      <w:pPr>
        <w:pStyle w:val="Normal"/>
        <w:rPr>
          <w:sz w:val="32"/>
        </w:rPr>
      </w:pPr>
      <w:r>
        <w:rPr>
          <w:sz w:val="32"/>
        </w:rPr>
        <w:t>Het schrift ontwikkelde zich natuurlijk verder en deze pagina uit het Book of Kells (het enige exemplaar ligt in een museum in Ierland) uit de zevende eeuw na Christus is met de hand geschreven in een zogenaamde halfunciaal, een schrift waarbij kapitalen en onderkastletters in gemengde vorm te zien zijn. Ze hebben beide min of meer dezelfde hoogte. Dit is duidelijk te zien bij de R en de e op de derde regel van onderen rechts. Wat je hier trouwens ook ziet is het zogenaamde illumineren van de tekst met versieringen om het leesplezier te verhogen en van ieder boek een klein kunstwerk te maken. Ik denk dat dit principe tot op heden niet veranderd is en dat de lezer ook nu nog door middel van mooie afbeeldingen en illustraties verleid moet worden om te lezen. Het enige verschil is dat het nu ‘design’ wordt genoemd.</w:t>
      </w:r>
    </w:p>
    <w:p>
      <w:pPr>
        <w:pStyle w:val="Normal"/>
        <w:rPr>
          <w:sz w:val="32"/>
        </w:rPr>
      </w:pPr>
      <w:r>
        <w:rPr>
          <w:sz w:val="32"/>
        </w:rPr>
      </w:r>
    </w:p>
    <w:p>
      <w:pPr>
        <w:pStyle w:val="Normal"/>
        <w:rPr>
          <w:sz w:val="32"/>
        </w:rPr>
      </w:pPr>
      <w:r>
        <w:rPr>
          <w:sz w:val="32"/>
        </w:rPr>
        <w:t>11</w:t>
      </w:r>
    </w:p>
    <w:p>
      <w:pPr>
        <w:pStyle w:val="Normal"/>
        <w:rPr>
          <w:sz w:val="32"/>
        </w:rPr>
      </w:pPr>
      <w:r>
        <w:rPr>
          <w:sz w:val="32"/>
        </w:rPr>
        <w:t>Hier is een moderne mengvorm te zien tussen kapitalen en onderkastletters bij het lettertype Filosofia van Zuzana Licko van de letteruitgeverij Emigre in Amerika. De inspiratie vond Licko in lettertype van Giambattista Bodoni uit zijn catalogus Manuale Tipografico uit 1818 en is vermengd met het idee van de halfunciaal die we net in het Book of Kells gezien hebben. Deze mengvorm wordt de Filosofia Unicase genoemd door Emigre.</w:t>
      </w:r>
    </w:p>
    <w:p>
      <w:pPr>
        <w:pStyle w:val="Normal"/>
        <w:rPr>
          <w:sz w:val="32"/>
        </w:rPr>
      </w:pPr>
      <w:r>
        <w:rPr>
          <w:sz w:val="32"/>
        </w:rPr>
      </w:r>
    </w:p>
    <w:p>
      <w:pPr>
        <w:pStyle w:val="Normal"/>
        <w:rPr>
          <w:sz w:val="32"/>
        </w:rPr>
      </w:pPr>
      <w:r>
        <w:rPr>
          <w:sz w:val="32"/>
        </w:rPr>
        <w:t>12</w:t>
      </w:r>
    </w:p>
    <w:p>
      <w:pPr>
        <w:pStyle w:val="Normal"/>
        <w:rPr>
          <w:sz w:val="32"/>
        </w:rPr>
      </w:pPr>
      <w:r>
        <w:rPr>
          <w:sz w:val="32"/>
        </w:rPr>
        <w:t>Hier een toepassing van deze Filosofia Unicase in de regel linksboven in de uitgave ‘Atlas of Human Anatomy and Surgery’ van Taschen waarbij de kleurige platen uit de originele uitgave van 1854 komen en de tekst opnieuw opgemaakt is met digitale lettertypes waaronder de Filosofia Unicase.</w:t>
      </w:r>
    </w:p>
    <w:p>
      <w:pPr>
        <w:pStyle w:val="Normal"/>
        <w:rPr>
          <w:sz w:val="32"/>
        </w:rPr>
      </w:pPr>
      <w:r>
        <w:rPr>
          <w:sz w:val="32"/>
        </w:rPr>
      </w:r>
    </w:p>
    <w:p>
      <w:pPr>
        <w:pStyle w:val="Normal"/>
        <w:rPr>
          <w:sz w:val="32"/>
        </w:rPr>
      </w:pPr>
      <w:r>
        <w:rPr>
          <w:sz w:val="32"/>
        </w:rPr>
        <w:t>13</w:t>
      </w:r>
    </w:p>
    <w:p>
      <w:pPr>
        <w:pStyle w:val="Normal"/>
        <w:rPr>
          <w:sz w:val="32"/>
        </w:rPr>
      </w:pPr>
      <w:r>
        <w:rPr>
          <w:sz w:val="32"/>
        </w:rPr>
        <w:t>Met de ontwikkeling van het schrift waren we aangekomen bij de halfunciaal in het Book of Kells. De volgende stap was net als bij de Romeinen van practische aard. Het was de tijd van Karel de Grote die van 747 tot 814 geleefd heeft. Het Frankische Rijk groeide flink onder zijn leiding en net als bij de Romeinen moest er in dat grote rijk ook gecommuniceerd worden. Ook toen bestonden er bijvoorbeeld al belastingen. Het officiële schrift werd de Karolingische minuskel die hier te zien is en waarbij de staarten en stokken duidelijk zichtbaar  zijn. Eigenlijk kan gezegd worden dat ons huidige schrift een combinatie is tussen Romeinse kapitalen en Karolingische minuskels of kleine letters.</w:t>
      </w:r>
    </w:p>
    <w:p>
      <w:pPr>
        <w:pStyle w:val="Normal"/>
        <w:rPr>
          <w:sz w:val="32"/>
        </w:rPr>
      </w:pPr>
      <w:r>
        <w:rPr>
          <w:sz w:val="32"/>
        </w:rPr>
      </w:r>
    </w:p>
    <w:p>
      <w:pPr>
        <w:pStyle w:val="Normal"/>
        <w:rPr>
          <w:sz w:val="32"/>
        </w:rPr>
      </w:pPr>
      <w:r>
        <w:rPr>
          <w:sz w:val="32"/>
        </w:rPr>
        <w:t>14</w:t>
      </w:r>
    </w:p>
    <w:p>
      <w:pPr>
        <w:pStyle w:val="Normal"/>
        <w:rPr>
          <w:sz w:val="32"/>
        </w:rPr>
      </w:pPr>
      <w:r>
        <w:rPr>
          <w:sz w:val="32"/>
        </w:rPr>
        <w:t>De Karolingische minuskel werd tot ongeveer 1300 gebruikt. Er bestond nog geen papier zoals we het nu kennen en het gebruikte perkament werd van geprepareerde huiden van dieren gemaakt. Er bestond ook nog geen drukpers voor grote oplagen en alle boeken werden met de hand gekopieerd in zogenaamde scriptoria. De monniken die dit deden ontwikkelden een handschrift dat plaatsbesparend was om zo weinig mogelijk duur perkament te gebruiken en tevens moest het snel geschreven kunnen worden. Dit werd de gotische minuskel die de uitvinder van de drukkunst met losse letters, Johann Gutenberg, rond 1450 als voorbeeld gebruikte voor zijn Gutenberg bijbel waarvan hier een foto te zien is met een uitsnede ervan in het ronde venster. Dit was dus het eerste boek dat gedrukt werd in een grotere oplage.</w:t>
      </w:r>
    </w:p>
    <w:p>
      <w:pPr>
        <w:pStyle w:val="Normal"/>
        <w:rPr>
          <w:sz w:val="32"/>
        </w:rPr>
      </w:pPr>
      <w:r>
        <w:rPr>
          <w:sz w:val="32"/>
        </w:rPr>
      </w:r>
    </w:p>
    <w:p>
      <w:pPr>
        <w:pStyle w:val="Normal"/>
        <w:rPr>
          <w:sz w:val="32"/>
        </w:rPr>
      </w:pPr>
      <w:r>
        <w:rPr>
          <w:sz w:val="32"/>
        </w:rPr>
        <w:t>15</w:t>
      </w:r>
    </w:p>
    <w:p>
      <w:pPr>
        <w:pStyle w:val="Normal"/>
        <w:rPr>
          <w:sz w:val="32"/>
        </w:rPr>
      </w:pPr>
      <w:r>
        <w:rPr>
          <w:sz w:val="32"/>
        </w:rPr>
        <w:t xml:space="preserve">Hoewel op deze foto een moderne schreefloze te zien is uit de twintigste eeuw zijn de letterstaafjes in principe precies hetzelfde als Gutenberg ze gebruikte. Iedere loden letter van een gradatie van een lettertype is even hoog maar de breedte is anders. Dus een e is smaller als een m zoals hier te zien is en is in spiegelbeeld. De tekst wordt pas leesbaar als deze gedrukt is. </w:t>
      </w:r>
    </w:p>
    <w:p>
      <w:pPr>
        <w:pStyle w:val="Normal"/>
        <w:rPr>
          <w:sz w:val="32"/>
        </w:rPr>
      </w:pPr>
      <w:r>
        <w:rPr>
          <w:sz w:val="32"/>
        </w:rPr>
      </w:r>
    </w:p>
    <w:p>
      <w:pPr>
        <w:pStyle w:val="Normal"/>
        <w:rPr>
          <w:sz w:val="32"/>
        </w:rPr>
      </w:pPr>
      <w:r>
        <w:rPr>
          <w:sz w:val="32"/>
        </w:rPr>
        <w:t>16</w:t>
      </w:r>
    </w:p>
    <w:p>
      <w:pPr>
        <w:pStyle w:val="Normal"/>
        <w:rPr>
          <w:sz w:val="32"/>
        </w:rPr>
      </w:pPr>
      <w:r>
        <w:rPr>
          <w:sz w:val="32"/>
        </w:rPr>
        <w:t>Hier zet een letterzetter een regel tekst en kun je zien hoe tot pakweg 1960 iedere regel met de hand en per letter gezet moest worden. Er waren ook zetmachines die rond 1900 op de markt kwamen die in één keer een regel konden zetten maar ook na 1900 werd nog veel met de hand gezet. De met de hand of machinaal gezette regels moesten dan weer onder elkaar geplaatst worden en vormden zo een pagina. De pagina moest dan eerst proefgedrukt worden en gecorrigeerd worden. De zetter moest dan lettertjes eruit halen en vervangen en pas dan kon er per kleur gedrukt worden. Iedere kleur had dus een eigen drukvorm of pagina met loden versieringen of letters die bestond uit de delen die een andere kleur moesten krijgen. Het proces van tekst naar druk verliep dus niet zo snel als wij nu gewend zijn.</w:t>
      </w:r>
    </w:p>
    <w:p>
      <w:pPr>
        <w:pStyle w:val="Normal"/>
        <w:rPr>
          <w:sz w:val="32"/>
        </w:rPr>
      </w:pPr>
      <w:r>
        <w:rPr>
          <w:sz w:val="32"/>
        </w:rPr>
      </w:r>
    </w:p>
    <w:p>
      <w:pPr>
        <w:pStyle w:val="Normal"/>
        <w:rPr>
          <w:sz w:val="32"/>
        </w:rPr>
      </w:pPr>
      <w:r>
        <w:rPr>
          <w:sz w:val="32"/>
        </w:rPr>
        <w:t>17</w:t>
      </w:r>
    </w:p>
    <w:p>
      <w:pPr>
        <w:pStyle w:val="Normal"/>
        <w:rPr>
          <w:sz w:val="32"/>
        </w:rPr>
      </w:pPr>
      <w:r>
        <w:rPr>
          <w:sz w:val="32"/>
        </w:rPr>
        <w:t>De gotische schriften en andere zogenaamde frakturen zijn in Duitsland tot de Tweede Wereldoorlog veel gebruikt en vanaf 1450 constant doorontwikkeld. Een mooi voorbeeld is deze Deutsche Schrift uit 1910 van letterontwerper Rudolf Koch. Een letterontwerper was in die tijd van beroep kunstenaar en deed het letterontwerpen er als het ware bij. Vandaar dat in de letterontwerpen de kunststromingen van de tijd ook een rol speelden. Rond 1910 was het de Jugendstil en hoewel die in Frankrijk onder de naam Art Nouveau veel uitbundiger was, zijn vooral in de versieringen bij dit lettertype invloeden terug te vinden. Maar het blijft natuurlijk wel een verticale, zware letter. De gele versieringen en de groene lijnen werden in twee aparte drukgangen gedrukt. Je kunt je wel voorstellen dat het een heel gepuzzel was om alles goed op positie te krijgen zodat alles goed op elkaar past in de uiteindelijke druk. Op het beeldscherm hebben we alle kleuren mooi over elkaar liggen maar dit zagen de letterzetters toen niet. Ze werkten dan ook veel uit ervaring en ze maakten deel uit van een hoogstaande groep mensen die trots waren op hun vakmanschap en die de zwarte kunst bedreven, genoemd naar de toendertijd meest gebruikte zwarte inkt. Jullie zullen wel begrijpen wat de uitvinding van de computer betekende voor deze mensen. Opeens werd hun vakmanschap overbodig en hele zalen vol zetters en monteurs werden overbodig in een drukkerij.</w:t>
      </w:r>
    </w:p>
    <w:p>
      <w:pPr>
        <w:pStyle w:val="Normal"/>
        <w:rPr>
          <w:sz w:val="32"/>
        </w:rPr>
      </w:pPr>
      <w:r>
        <w:rPr>
          <w:sz w:val="32"/>
        </w:rPr>
      </w:r>
    </w:p>
    <w:p>
      <w:pPr>
        <w:pStyle w:val="Normal"/>
        <w:rPr>
          <w:sz w:val="32"/>
        </w:rPr>
      </w:pPr>
      <w:r>
        <w:rPr>
          <w:sz w:val="32"/>
        </w:rPr>
        <w:t>18</w:t>
      </w:r>
    </w:p>
    <w:p>
      <w:pPr>
        <w:pStyle w:val="Normal"/>
        <w:rPr>
          <w:sz w:val="32"/>
        </w:rPr>
      </w:pPr>
      <w:r>
        <w:rPr>
          <w:sz w:val="32"/>
        </w:rPr>
        <w:t xml:space="preserve">De frakturen worden in onze tijd ook nog wel gebruikt maar dan meer voor certificaten en in de calligrafie dan voor drukwerk. In Engeland worden ze ook wel Blackletter genoemd omdat ze meestal zo zwaar en donker overkomen. Je ziet ze ook nog wel bij horrorfilms en in de gothic cultuur. Ook worden ze nog wel getatoeëerd. Hier is de uitgave ‘Fraktur Mon Amour’ te zien uit 2006 van de Duitse Judith Schalansky. Zij is niet alleen vormgeefster maar ook auteur en bedenker van boekprojecten. </w:t>
      </w:r>
    </w:p>
    <w:p>
      <w:pPr>
        <w:pStyle w:val="Normal"/>
        <w:rPr>
          <w:sz w:val="32"/>
        </w:rPr>
      </w:pPr>
      <w:r>
        <w:rPr>
          <w:sz w:val="32"/>
        </w:rPr>
      </w:r>
    </w:p>
    <w:p>
      <w:pPr>
        <w:pStyle w:val="Normal"/>
        <w:rPr>
          <w:sz w:val="32"/>
        </w:rPr>
      </w:pPr>
      <w:r>
        <w:rPr>
          <w:sz w:val="32"/>
        </w:rPr>
        <w:t>19</w:t>
      </w:r>
    </w:p>
    <w:p>
      <w:pPr>
        <w:pStyle w:val="Normal"/>
        <w:rPr>
          <w:sz w:val="32"/>
        </w:rPr>
      </w:pPr>
      <w:r>
        <w:rPr>
          <w:sz w:val="32"/>
        </w:rPr>
        <w:t>Rond 1468 gingen de Duitse drukkers Sweynheym en Pannartz naar Subiaco, een plaatsje vlakbij Rome waar ze boeken gingen drukken. Vanaf 1450 was de Renaissance in Italië begonnen en daarbij pasten de streng verticale drukletters die ze meebrachten uit Duitsland niet zo goed. In Italië keek men liever terug naar de Karolingische minuskel uit de tijd van Karel de Grote omdat deze toen ook gebruikt was om de boeken van de grote klassieke auteurs en filosofen als Plato en Aristoteles opnieuw uit te brengen. Sweynheym en Pannartz begonnen lettertypes te ontwerpen die meer rondingen bezaten en eleganter waren en die daardoor beter de Zeitgeist van de Renaissance weergaven. Links is een druk van Sweynheym en Pannartz te zien met in het ronde venster de meer verticale en zwaardere letters uit de Gutenberg bijbel die 18 jaar eerder was gedrukt. Het nieuwe lettertype werd de humanistische minuskel genoemd.</w:t>
      </w:r>
    </w:p>
    <w:p>
      <w:pPr>
        <w:pStyle w:val="Normal"/>
        <w:rPr>
          <w:sz w:val="32"/>
        </w:rPr>
      </w:pPr>
      <w:r>
        <w:rPr>
          <w:sz w:val="32"/>
        </w:rPr>
      </w:r>
    </w:p>
    <w:p>
      <w:pPr>
        <w:pStyle w:val="Normal"/>
        <w:rPr>
          <w:sz w:val="32"/>
        </w:rPr>
      </w:pPr>
      <w:r>
        <w:rPr>
          <w:sz w:val="32"/>
        </w:rPr>
        <w:t>20</w:t>
      </w:r>
    </w:p>
    <w:p>
      <w:pPr>
        <w:pStyle w:val="Normal"/>
        <w:rPr>
          <w:sz w:val="32"/>
        </w:rPr>
      </w:pPr>
      <w:r>
        <w:rPr>
          <w:sz w:val="32"/>
        </w:rPr>
        <w:t>De volgende stap, ook voor ons in deze tijd nog heel belangrijk, was voor de drukker en uitgever Aldus Manutius in Venetië. Hij gaf klassieke uitgaven uit van o.a. Aristoteles, Dante en Vergilius en in zijn uitgeverij was de voertaal zelfs Grieks. Zozeer voelde hij zich verbonden met de klassieke tijd. In 1495 geeft hij het belangrijke boek ‘De Aetna’ uit dat geschreven was door Kardinaal Bembo en gebruikte daarvoor een nieuw door letterontwerper Francesco Griffo gesneden lettertype. Van dit boek heb ik geen goede afbeelding maar de hier afgebeelde pagina uit een boek van Erasmus is ook door Aldus Manutius gedrukt in hetzelfde lettertype. In het ronde venster zijn de lettervormen te zien van Sweynheym en Pannartz die toch nog een beetje herinneren aan het lettertype van Gutenberg. De vormen van Griffo links zijn weer ronder en ook lichter van kleur. Dit lettertype van Griffo wordt gezien als de eerste zogenaamde romein zoals deze in Nederland genoemd werd. In het Engels wordt dit de roman en in het Duits de eerste Antiqua genoemd.</w:t>
      </w:r>
    </w:p>
    <w:p>
      <w:pPr>
        <w:pStyle w:val="Normal"/>
        <w:rPr>
          <w:sz w:val="32"/>
        </w:rPr>
      </w:pPr>
      <w:r>
        <w:rPr>
          <w:sz w:val="32"/>
        </w:rPr>
      </w:r>
    </w:p>
    <w:p>
      <w:pPr>
        <w:pStyle w:val="Normal"/>
        <w:rPr>
          <w:sz w:val="32"/>
        </w:rPr>
      </w:pPr>
      <w:r>
        <w:rPr>
          <w:sz w:val="32"/>
        </w:rPr>
        <w:t>21</w:t>
      </w:r>
    </w:p>
    <w:p>
      <w:pPr>
        <w:pStyle w:val="Normal"/>
        <w:rPr>
          <w:sz w:val="32"/>
        </w:rPr>
      </w:pPr>
      <w:r>
        <w:rPr>
          <w:sz w:val="32"/>
        </w:rPr>
        <w:t>Dit lettertype dat nu als Bembo bekend staat wordt ook nu nog veel gebruikt in veel romans, maar dan uiteraard als digitaal lettertype. Hier een voorbeeld van een omslag waarop de Bembo is gebruikt. De cursieve variant is later toegevoegd maar daar kom ik zodadelijk nog even op terug.</w:t>
      </w:r>
    </w:p>
    <w:p>
      <w:pPr>
        <w:pStyle w:val="Normal"/>
        <w:rPr>
          <w:sz w:val="32"/>
        </w:rPr>
      </w:pPr>
      <w:r>
        <w:rPr>
          <w:sz w:val="32"/>
        </w:rPr>
      </w:r>
    </w:p>
    <w:p>
      <w:pPr>
        <w:pStyle w:val="Normal"/>
        <w:rPr>
          <w:sz w:val="32"/>
        </w:rPr>
      </w:pPr>
      <w:r>
        <w:rPr>
          <w:sz w:val="32"/>
        </w:rPr>
        <w:t>22</w:t>
      </w:r>
    </w:p>
    <w:p>
      <w:pPr>
        <w:pStyle w:val="Normal"/>
        <w:rPr>
          <w:sz w:val="32"/>
        </w:rPr>
      </w:pPr>
      <w:r>
        <w:rPr>
          <w:sz w:val="32"/>
        </w:rPr>
        <w:t>Hier is de Bembo te zien in het binnenwerk van dit boek. Ik denk dat het voor veel mensen wel een gewende verschijning is omdat deze letter nog steeds zoveel gebruikt wordt.</w:t>
      </w:r>
    </w:p>
    <w:p>
      <w:pPr>
        <w:pStyle w:val="Normal"/>
        <w:rPr>
          <w:sz w:val="32"/>
        </w:rPr>
      </w:pPr>
      <w:r>
        <w:rPr>
          <w:sz w:val="32"/>
        </w:rPr>
      </w:r>
    </w:p>
    <w:p>
      <w:pPr>
        <w:pStyle w:val="Normal"/>
        <w:rPr>
          <w:sz w:val="32"/>
        </w:rPr>
      </w:pPr>
      <w:r>
        <w:rPr>
          <w:sz w:val="32"/>
        </w:rPr>
        <w:t>23</w:t>
      </w:r>
    </w:p>
    <w:p>
      <w:pPr>
        <w:pStyle w:val="Normal"/>
        <w:rPr>
          <w:sz w:val="32"/>
        </w:rPr>
      </w:pPr>
      <w:r>
        <w:rPr>
          <w:sz w:val="32"/>
        </w:rPr>
        <w:t>De letter wordt zelfs nog zoveel gebruikt dat Kris Sowersby, een bekende letterontwerper uit Nieuw-Zeeland, zich op deze website ergert over het vanzelfsprekende gebruik en de slechte digitalisering ten opzichte van de loden letter van de Bembo.</w:t>
      </w:r>
    </w:p>
    <w:p>
      <w:pPr>
        <w:pStyle w:val="Normal"/>
        <w:rPr>
          <w:sz w:val="32"/>
        </w:rPr>
      </w:pPr>
      <w:r>
        <w:rPr>
          <w:sz w:val="32"/>
        </w:rPr>
      </w:r>
    </w:p>
    <w:p>
      <w:pPr>
        <w:pStyle w:val="Normal"/>
        <w:rPr>
          <w:sz w:val="32"/>
        </w:rPr>
      </w:pPr>
      <w:r>
        <w:rPr>
          <w:sz w:val="32"/>
        </w:rPr>
        <w:t>24</w:t>
      </w:r>
    </w:p>
    <w:p>
      <w:pPr>
        <w:pStyle w:val="Normal"/>
        <w:rPr>
          <w:sz w:val="32"/>
        </w:rPr>
      </w:pPr>
      <w:r>
        <w:rPr>
          <w:sz w:val="32"/>
        </w:rPr>
        <w:t>Hier dezelfde Bembo in een Spaans kunstboek over het Ultraïsme dat verwant is met het Futurisme uit Italië en het Dadaïsme in de meer noordelijke landen. Hieraan zie je hoe breed dit lettertype wordt gebruikt, niet alleen wereldwijd maar ook van roman tot kunstboek en tot tijdschrift.</w:t>
      </w:r>
    </w:p>
    <w:p>
      <w:pPr>
        <w:pStyle w:val="Normal"/>
        <w:rPr>
          <w:sz w:val="32"/>
        </w:rPr>
      </w:pPr>
      <w:r>
        <w:rPr>
          <w:sz w:val="32"/>
        </w:rPr>
      </w:r>
    </w:p>
    <w:p>
      <w:pPr>
        <w:pStyle w:val="Normal"/>
        <w:rPr>
          <w:sz w:val="32"/>
        </w:rPr>
      </w:pPr>
      <w:r>
        <w:rPr>
          <w:sz w:val="32"/>
        </w:rPr>
        <w:t>25</w:t>
      </w:r>
    </w:p>
    <w:p>
      <w:pPr>
        <w:pStyle w:val="Normal"/>
        <w:rPr>
          <w:sz w:val="32"/>
        </w:rPr>
      </w:pPr>
      <w:r>
        <w:rPr>
          <w:sz w:val="32"/>
        </w:rPr>
        <w:t>Pas in 1501 wordt het eerste cursieve lettertype ontworpen door Francesco Griffo op basis van een handschrift. Dit lettertype wordt gebruikt als alternatief apart lettertype om plaats en papier te sparen omdat deze smaller is als de zogenaamde romein. In het ronde venster is de romein te zien uit het beroemdste boek van Aldus Manutius, ‘de droom van Poliphilo’ of ‘Hypnerotomachia Poliphili’ uit 1499 als vergelijking met de cursief van Griffo links. De cursieve was een van de laatste lettertypes die Griffo voor Aldus maakte en eigenlijk is het ook niet de mooiste die we kennen. Maar het is de eerste dus wel belangrijk om even te laten zien.</w:t>
      </w:r>
    </w:p>
    <w:p>
      <w:pPr>
        <w:pStyle w:val="Normal"/>
        <w:rPr>
          <w:sz w:val="32"/>
        </w:rPr>
      </w:pPr>
      <w:r>
        <w:rPr>
          <w:sz w:val="32"/>
        </w:rPr>
      </w:r>
    </w:p>
    <w:p>
      <w:pPr>
        <w:pStyle w:val="Normal"/>
        <w:rPr>
          <w:sz w:val="32"/>
        </w:rPr>
      </w:pPr>
      <w:r>
        <w:rPr>
          <w:sz w:val="32"/>
        </w:rPr>
        <w:t>26</w:t>
      </w:r>
    </w:p>
    <w:p>
      <w:pPr>
        <w:pStyle w:val="Normal"/>
        <w:rPr>
          <w:sz w:val="32"/>
        </w:rPr>
      </w:pPr>
      <w:r>
        <w:rPr>
          <w:sz w:val="32"/>
        </w:rPr>
        <w:t>Een mooiere cursief werd rond 1526 door de letterontwerper Arrighi getekend, hier rechts als Blado te zien. Hoewel ze dus als losse lettertypes ontworpen waren worden deze twee later ook steeds vaker bij elkaar gebruikt om onderscheid in platte teksten te maken. Er bestond overigens ook nog geen vette variant van een lettertype. Dat is allemaal later pas toegevoegd. Zoals hier te zien is zijn deze lettertypes van Monotype uit het begin van de twintigste eeuw exact overgenomen uit de originele drukken van Aldus die in de ronde vensters te zien zijn. Dit is te zien aan de onregelmatige contour. In de normale tekstgrootte valt deze onregelmatigheid niet op.</w:t>
      </w:r>
    </w:p>
    <w:p>
      <w:pPr>
        <w:pStyle w:val="Normal"/>
        <w:rPr>
          <w:sz w:val="32"/>
        </w:rPr>
      </w:pPr>
      <w:r>
        <w:rPr>
          <w:sz w:val="32"/>
        </w:rPr>
      </w:r>
    </w:p>
    <w:p>
      <w:pPr>
        <w:pStyle w:val="Normal"/>
        <w:rPr>
          <w:sz w:val="32"/>
        </w:rPr>
      </w:pPr>
      <w:r>
        <w:rPr>
          <w:sz w:val="32"/>
        </w:rPr>
        <w:t>27</w:t>
      </w:r>
    </w:p>
    <w:p>
      <w:pPr>
        <w:pStyle w:val="Normal"/>
        <w:rPr>
          <w:sz w:val="32"/>
        </w:rPr>
      </w:pPr>
      <w:r>
        <w:rPr>
          <w:sz w:val="32"/>
        </w:rPr>
        <w:t>De ontwikkeling van lettertypes ging verder en brengt ons naar Parijs in Frankrijk. Daar laat Claude Garamond zich inspireren door de boeken van Aldus Manutius. Hij ontwikkelt dan het lettertype dat we vandaag de dag nog kennen als de Garamond. Er bestaan tientallen lettertypes die op de originele Garamond gebaseerd zijn. Vaak heten ze ook Garamond of Garamont met een t op het einde maar soms ook anders zoals bijvoorbeeld de Sabon van Jan Tschichold. Hier is de Adobe Garamond te zien in een catalogus uit 2010 van het MoMa in New York over Alexander McQueen, de fashion designer die in 2010 zelfmoord pleegde. Maar het is wel interessant om te zien dat een lettertype uit 1530 in een boek gebruikt wordt van een avant garde ontwerper 480 jaar later.</w:t>
      </w:r>
    </w:p>
    <w:p>
      <w:pPr>
        <w:pStyle w:val="Normal"/>
        <w:rPr>
          <w:sz w:val="32"/>
        </w:rPr>
      </w:pPr>
      <w:r>
        <w:rPr>
          <w:sz w:val="32"/>
        </w:rPr>
      </w:r>
    </w:p>
    <w:p>
      <w:pPr>
        <w:pStyle w:val="Normal"/>
        <w:rPr>
          <w:sz w:val="32"/>
        </w:rPr>
      </w:pPr>
      <w:r>
        <w:rPr>
          <w:sz w:val="32"/>
        </w:rPr>
        <w:t>28</w:t>
      </w:r>
    </w:p>
    <w:p>
      <w:pPr>
        <w:pStyle w:val="Normal"/>
        <w:rPr>
          <w:sz w:val="32"/>
        </w:rPr>
      </w:pPr>
      <w:r>
        <w:rPr>
          <w:sz w:val="32"/>
        </w:rPr>
        <w:t>Van Frankrijk ging het verder naar Nederland. Dat betekent natuurlijk niet dat alles in Frankrijk en Italië stopt maar dat nieuwe ontwikkelingen ergens anders plaatsvinden. Hier is de ontwikkeling te zien van Italië links met in het midden de elegantie en verfijning van het Franse ontwerp en rechts een lettertype van Christoffel van Dijck uit Nederland. Zo naast elkaar op het beeldscherm lijken de verschillen gering maar in gedrukte teksten zijn ze veel beter te zien. De resolutie van een beeldscherm is immers vele malen lager dan dat van drukwerk. De Van Dijck rechts is veel neutraler en ook plaatsbesparender. De tekstkolom rechts is zoals hier te zien is ook een regel korter met dezelfde tekst. In een boek met honderden pagina’s tekst levert dat wel een aantal pagina’s op die minder gedrukt hoeven te worden.</w:t>
      </w:r>
    </w:p>
    <w:p>
      <w:pPr>
        <w:pStyle w:val="Normal"/>
        <w:rPr>
          <w:sz w:val="32"/>
        </w:rPr>
      </w:pPr>
      <w:r>
        <w:rPr>
          <w:sz w:val="32"/>
        </w:rPr>
      </w:r>
    </w:p>
    <w:p>
      <w:pPr>
        <w:pStyle w:val="Normal"/>
        <w:rPr>
          <w:sz w:val="32"/>
        </w:rPr>
      </w:pPr>
      <w:r>
        <w:rPr>
          <w:sz w:val="32"/>
        </w:rPr>
        <w:t>29</w:t>
      </w:r>
    </w:p>
    <w:p>
      <w:pPr>
        <w:pStyle w:val="Normal"/>
        <w:rPr>
          <w:sz w:val="32"/>
        </w:rPr>
      </w:pPr>
      <w:r>
        <w:rPr>
          <w:sz w:val="32"/>
        </w:rPr>
        <w:t>Overigens voert de lettergrootte zoals wij die nog steeds aangeven op de computer nog steeds terug op de letterstaafjes in lood. De hoogte van de letterstaafjes (dus niet de breedte) is maatgevend. Hier is de hoogte van het letterstaafje weergegeven door de hoogte van de rose vlakken die links en rechts even hoog zijn. Tussen het letterbeeld en de hoogte van de letterstaafjes zit altijd wat ruimte, het zogenaamde vlees. De staart van de p mag immers nooit de stok van de l raken in onder elkaar staande regels. Ofschoon we niet meer met loden letters werken wordt de lettergrootte nog steeds zo aangegeven. Je kunt de lettergrootte dus nooit exact meten op het beeldscherm of een print omdat dit zeker bij digitale lettertypes een virtuele maat is. Het middenstuk tussen de bovenkant van de stokken en de onderkant van de staarten is eigenlijk de ontwerpruimte voor de letterontwerper. Links is hier de Garamond te zien die relatief lange stokken en staarten heeft, en daarom een kleine x-hoogte. De x-hoogte is overigens de hoogte van een x in onderkastletters. Dit wordt als vaste maat gebruikt omdat de x meestal geen uitstekende delen heeft zoals bijvoorbeeld bij de p. Rechts is de News Gothic te zien die minder lange stokken en staarten heeft. Maar een grotere x-hoogte. Hiermee moet je bij de keuze van een lettertype altijd rekening houden. Een 9 pt Garamond werkt dus kleiner in de tekst als een 9 pt News Gothic. Ofschoon het de afgelopen jaren wel veranderd is hadden de lettertypes uit Amerika, zoals deze News Gothic, een vrij grote x-hoogte. Het wordt vaak verklaart omdat in het Engels geen accenten gebruikt worden en daardoor geen plaats hiervoor gereserveerd hoeft te worden maar sommigen verklaren het ook vanuit de perceptie dat in Amerika alles groter is, zoals de zakken chips, de flessen cola en de auto’s.</w:t>
      </w:r>
    </w:p>
    <w:p>
      <w:pPr>
        <w:pStyle w:val="Normal"/>
        <w:rPr>
          <w:sz w:val="32"/>
        </w:rPr>
      </w:pPr>
      <w:r>
        <w:rPr>
          <w:sz w:val="32"/>
        </w:rPr>
      </w:r>
    </w:p>
    <w:p>
      <w:pPr>
        <w:pStyle w:val="Normal"/>
        <w:rPr>
          <w:sz w:val="32"/>
        </w:rPr>
      </w:pPr>
      <w:r>
        <w:rPr>
          <w:sz w:val="32"/>
        </w:rPr>
        <w:t>30</w:t>
      </w:r>
    </w:p>
    <w:p>
      <w:pPr>
        <w:pStyle w:val="Normal"/>
        <w:rPr>
          <w:sz w:val="32"/>
        </w:rPr>
      </w:pPr>
      <w:r>
        <w:rPr>
          <w:sz w:val="32"/>
        </w:rPr>
        <w:t>Maar we waren aangekomen bij de Nederlandse lettertypes die een doorontwikkeling waren van de lettertypes van Garamond. Hier is het boek ‘Illuminated’ te zien van Jonathan Safran Foer. De cover is met de hand getekend, dus dat kan ook altijd nog …</w:t>
      </w:r>
    </w:p>
    <w:p>
      <w:pPr>
        <w:pStyle w:val="Normal"/>
        <w:rPr>
          <w:sz w:val="32"/>
        </w:rPr>
      </w:pPr>
      <w:r>
        <w:rPr>
          <w:sz w:val="32"/>
        </w:rPr>
      </w:r>
    </w:p>
    <w:p>
      <w:pPr>
        <w:pStyle w:val="Normal"/>
        <w:rPr>
          <w:sz w:val="32"/>
        </w:rPr>
      </w:pPr>
      <w:r>
        <w:rPr>
          <w:sz w:val="32"/>
        </w:rPr>
        <w:t>31</w:t>
      </w:r>
    </w:p>
    <w:p>
      <w:pPr>
        <w:pStyle w:val="Normal"/>
        <w:rPr>
          <w:sz w:val="32"/>
        </w:rPr>
      </w:pPr>
      <w:r>
        <w:rPr>
          <w:sz w:val="32"/>
        </w:rPr>
        <w:t>In het binnenwerk van dit boek is de Janson Text gebruikt, een lettertype van de Hongaarse letterontwerper Nicholas Kis dat hij rond 1680 in Amsterdam getekend heeft waar hij, zover we weten, het vak geleerd heeft van Dirck Voskens, een bekende letterontwerper uit die tijd. Ook dit lettertype wordt voor boeken nog veel gebruikt zoals in dit boek. In de hoofdstuktitel linksboven komt ook nog een andere bekende terug, de Filosofia Unicase met de mengvorm van kapitalen en onderkastletters.</w:t>
      </w:r>
    </w:p>
    <w:p>
      <w:pPr>
        <w:pStyle w:val="Normal"/>
        <w:rPr>
          <w:sz w:val="32"/>
        </w:rPr>
      </w:pPr>
      <w:r>
        <w:rPr>
          <w:sz w:val="32"/>
        </w:rPr>
      </w:r>
    </w:p>
    <w:p>
      <w:pPr>
        <w:pStyle w:val="Normal"/>
        <w:rPr>
          <w:sz w:val="32"/>
        </w:rPr>
      </w:pPr>
      <w:r>
        <w:rPr>
          <w:sz w:val="32"/>
        </w:rPr>
        <w:t>32</w:t>
      </w:r>
    </w:p>
    <w:p>
      <w:pPr>
        <w:pStyle w:val="Normal"/>
        <w:rPr>
          <w:sz w:val="32"/>
        </w:rPr>
      </w:pPr>
      <w:r>
        <w:rPr>
          <w:sz w:val="32"/>
        </w:rPr>
        <w:t>De reis gaat verder. In Engeland waren de lettertypes rond 1700 zo slecht dat meestal met Nederlandse lettertypes gewerkt werd. Met slecht bedoel ik dat ze niet alleen qua vorm maar ook technisch minder goed waren. Bijvoorbeeld dat de letterstaafjes niet allemaal even hoog waren waardoor de ene letter lichter was dan de ander, de positie van de letter op het letterstaafje kon niet constant zijn waardoor de letters niet mooi naast elkaar stonden en een beetje begonnen te dansen enzovoorts. In 1734 veranderde dat toen William Caslon I met zijn eerste letterproef uitkwam. Hij had zich laten inspireren door de Nederlandse lettertypes en maakte nieuwe ontwerpen van zeer hoge kwaliteit. Hier een tweede boek van Jonathan Safran Foer, ‘Tree of Codes’, nu ook op het omslag in de Caslon bedrukt. Niet helemaal netjes gespatieerd maar wel heel illustratief en passend bij het ontwerp van de cover.</w:t>
      </w:r>
    </w:p>
    <w:p>
      <w:pPr>
        <w:pStyle w:val="Normal"/>
        <w:rPr>
          <w:sz w:val="32"/>
        </w:rPr>
      </w:pPr>
      <w:r>
        <w:rPr>
          <w:sz w:val="32"/>
        </w:rPr>
      </w:r>
    </w:p>
    <w:p>
      <w:pPr>
        <w:pStyle w:val="Normal"/>
        <w:rPr>
          <w:sz w:val="32"/>
        </w:rPr>
      </w:pPr>
      <w:r>
        <w:rPr>
          <w:sz w:val="32"/>
        </w:rPr>
        <w:t>33</w:t>
      </w:r>
    </w:p>
    <w:p>
      <w:pPr>
        <w:pStyle w:val="Normal"/>
        <w:rPr>
          <w:sz w:val="32"/>
        </w:rPr>
      </w:pPr>
      <w:r>
        <w:rPr>
          <w:sz w:val="32"/>
        </w:rPr>
        <w:t>De tekst in het binnenwerk is ook in de Caslon gezet, maar op een heel bijzondere manier verwerkt in verschillende lagen met uitgestanste stukken in het papier. Egenlijk heeft Foer het boek ‘The Street of Crocodiles’ van Bruno Schulz als basis genomen en uit dit boek door het weglaten van woorden een eigen boek samengesteld. De ontwerper van het boek is de Belgische Sara De Bondt.</w:t>
      </w:r>
    </w:p>
    <w:p>
      <w:pPr>
        <w:pStyle w:val="Normal"/>
        <w:rPr>
          <w:sz w:val="32"/>
        </w:rPr>
      </w:pPr>
      <w:r>
        <w:rPr>
          <w:sz w:val="32"/>
        </w:rPr>
      </w:r>
    </w:p>
    <w:p>
      <w:pPr>
        <w:pStyle w:val="Normal"/>
        <w:rPr>
          <w:sz w:val="32"/>
        </w:rPr>
      </w:pPr>
      <w:r>
        <w:rPr>
          <w:sz w:val="32"/>
        </w:rPr>
        <w:t>34</w:t>
      </w:r>
    </w:p>
    <w:p>
      <w:pPr>
        <w:pStyle w:val="Normal"/>
        <w:rPr/>
      </w:pPr>
      <w:r>
        <w:rPr>
          <w:sz w:val="32"/>
        </w:rPr>
        <w:t>Omdat de lettertypes van Caslon ook in de Britse koloniën gebruikt werden, werden ze snel en vrijwel wereldwijd verspreid. Ook de ‘Declaration of Independence’ van Amerika werd in de Caslon gezet zoals hier te zien is. De gieterij van Caslon heeft meer dan 200 jaar en tot 1937 de lettertypes van Caslon geproduceerd en ook nu worden ze nog veel als digitaal lettertype gebruikt.</w:t>
      </w:r>
    </w:p>
    <w:p>
      <w:pPr>
        <w:pStyle w:val="Normal"/>
        <w:rPr>
          <w:sz w:val="32"/>
        </w:rPr>
      </w:pPr>
      <w:r>
        <w:rPr>
          <w:sz w:val="32"/>
        </w:rPr>
      </w:r>
    </w:p>
    <w:p>
      <w:pPr>
        <w:pStyle w:val="Normal"/>
        <w:rPr>
          <w:sz w:val="32"/>
        </w:rPr>
      </w:pPr>
      <w:r>
        <w:rPr>
          <w:sz w:val="32"/>
        </w:rPr>
        <w:t>35</w:t>
      </w:r>
    </w:p>
    <w:p>
      <w:pPr>
        <w:pStyle w:val="Normal"/>
        <w:rPr>
          <w:sz w:val="32"/>
        </w:rPr>
      </w:pPr>
      <w:r>
        <w:rPr>
          <w:sz w:val="32"/>
        </w:rPr>
        <w:t>Rond 1750 werd alles meer internationaal. In Frankrijk was Pierre Simon Fournier actief, in Engeland John Baskerville en in Italië Giambattista Bodoni. Hier zijn drie lettertypes te zien van deze ontwerpers die ook nu nog veel gebruikt worden. Er is wel duidelijk te zien dat er meer naar elkaar gekeken werd en er is een duidelijk tendens zichtbaar naar meer contrast tussen de dikke en dunne delen van de letters die bij de Bodoni rechts het meeste opvalt. De andere ontwerpers waren dan ook al voor Bodoni actief en de lettertypes van Bodoni waren dus later ontworpen. Bijzonder was ook dat vooral Baskerville en Bodoni zich niet alleen bezighielden met lettertypes maar vooral in de kwaliteit van het eindproduct geïnteresseerd waren. Ze bemoeiden zich daarom ook met de papierkwaliteit, met de kwaliteit van de inkt en maakten aanpassingen aan de drukpers om de kwaliteit van het drukwerk en daarmee de weergave van de letters te verbeteren.</w:t>
      </w:r>
    </w:p>
    <w:p>
      <w:pPr>
        <w:pStyle w:val="Normal"/>
        <w:rPr>
          <w:sz w:val="32"/>
        </w:rPr>
      </w:pPr>
      <w:r>
        <w:rPr>
          <w:sz w:val="32"/>
        </w:rPr>
      </w:r>
    </w:p>
    <w:p>
      <w:pPr>
        <w:pStyle w:val="Normal"/>
        <w:rPr>
          <w:sz w:val="32"/>
        </w:rPr>
      </w:pPr>
      <w:r>
        <w:rPr>
          <w:sz w:val="32"/>
        </w:rPr>
        <w:t>36</w:t>
      </w:r>
    </w:p>
    <w:p>
      <w:pPr>
        <w:pStyle w:val="Normal"/>
        <w:rPr>
          <w:sz w:val="32"/>
        </w:rPr>
      </w:pPr>
      <w:r>
        <w:rPr>
          <w:sz w:val="32"/>
        </w:rPr>
        <w:t xml:space="preserve">Het was ook niet vreemd dat Bodoni zich zo met het papier en het drukken bemoeide want zijn lettertypes zijn best tricky om te drukken, zeker in kleine corpsen. De dunne lijntjes hebben nogal eens de neiging om weg te vallen. Voordeel bij het drukken met loden letters was dat er een soort präg of zogenaamde moet in het papier kwam waardoor je ook wat schaduwwerking en verbreding van de dunne lijnen kreeg. De moet is hier te zien in een uitgave van Joh. Enschedé en Zonen uit 1978. Bij oude boeken is deze indruk ook altijd te voelen als je met de vingers over de tekst gaat. </w:t>
      </w:r>
    </w:p>
    <w:p>
      <w:pPr>
        <w:pStyle w:val="Normal"/>
        <w:rPr>
          <w:sz w:val="32"/>
        </w:rPr>
      </w:pPr>
      <w:r>
        <w:rPr>
          <w:sz w:val="32"/>
        </w:rPr>
      </w:r>
    </w:p>
    <w:p>
      <w:pPr>
        <w:pStyle w:val="Normal"/>
        <w:rPr>
          <w:sz w:val="32"/>
        </w:rPr>
      </w:pPr>
      <w:r>
        <w:rPr>
          <w:sz w:val="32"/>
        </w:rPr>
        <w:t>37</w:t>
      </w:r>
    </w:p>
    <w:p>
      <w:pPr>
        <w:pStyle w:val="Normal"/>
        <w:rPr>
          <w:sz w:val="32"/>
        </w:rPr>
      </w:pPr>
      <w:r>
        <w:rPr>
          <w:sz w:val="32"/>
        </w:rPr>
        <w:t>Bij de huidige vlakdruktechnieken waarbij de inkt eigenlijk op het oppervlak van het papier ligt en de letters er niet in gedrukt worden, blijven de dunne delen van bijvoorbeeld de lettertypes van Bodoni over het algemeen wel goed te drukken maar zijn ze vaak zo dun dat ze lijken weg te vallen door overstraling en contrast maar ook door het vloeien van de inkt als ze uitgespaard worden in kleuren in zwarte vlakken. Ik vindt het altijd prachtig als ontwerpers daar dan iets mee doen zoals hier beneden met het paginacijfer in het tijdschrift Port waar bewust de dunste delen van de letter zijn weggelaten en nieuwe vormen ontstaan. Zoals het niet moet is erboven te zien in het Spaanse tijdschrift Matador bij een advertentie van Hermès. Hier verdwijnen de dunne delen bijna en dan zijn de letters nog niet eens zo klein.</w:t>
      </w:r>
    </w:p>
    <w:p>
      <w:pPr>
        <w:pStyle w:val="Normal"/>
        <w:rPr>
          <w:sz w:val="32"/>
        </w:rPr>
      </w:pPr>
      <w:r>
        <w:rPr>
          <w:sz w:val="32"/>
        </w:rPr>
      </w:r>
    </w:p>
    <w:p>
      <w:pPr>
        <w:pStyle w:val="Normal"/>
        <w:rPr>
          <w:sz w:val="32"/>
        </w:rPr>
      </w:pPr>
      <w:r>
        <w:rPr>
          <w:sz w:val="32"/>
        </w:rPr>
        <w:t>38</w:t>
      </w:r>
    </w:p>
    <w:p>
      <w:pPr>
        <w:pStyle w:val="Normal"/>
        <w:rPr>
          <w:sz w:val="32"/>
        </w:rPr>
      </w:pPr>
      <w:r>
        <w:rPr>
          <w:sz w:val="32"/>
        </w:rPr>
        <w:t>In 1764 en 1766 publiceert Fournier zijn Manuel Typographique met zijn eigen lettertypes. Twee relatief kleine boekjes vergeleken met de tweedelige Manuale Tipografico van Bodoni uit 1818. Hier is een fascimile uitgave te zien op een fascimile uitgave van Taschen van de Manuale Tipografico. De uitgaven van Fournier hebben het meest gebruikte formaat in Frankrijk terwijl dat van Bodoni een passende Italiaanse grandeur heeft. Wel is te zien dat Bodoni de basisvormgeving van de boeken van Fournier min of meer overgenomen heeft. Een kader met daarin de tekst. Iedere gieterij had trouwens een eigen maatsysteem. De verschillende corpsgroottes hadden een eigen naam zoals Mignone, Parangon, Augustin en Canon inplaats van een corpsgrootte zoals wij dat nu kennen. Fournier ontwikkelde het eerste twaalfdelige puntensysteem, anders als ons metrische systeem dat tiendelig is. Eigenlijk is het puntensysteem veel nauwkeuriger omdat het kleinste deel, een punt, ongeveer een derde van een millimeter is. Bovendien is het getal 12 deelbaar door 2 maar ook door 3 en 4. Voor gridsystemen en stramienen zijn hierbij dus veel meer mogelijkheden zonder met cijfers achter de komma te moeten werken. Dat is ook een reden waarom veel ontwerpers nog steeds met het puntensysteem werken.</w:t>
      </w:r>
    </w:p>
    <w:p>
      <w:pPr>
        <w:pStyle w:val="Normal"/>
        <w:rPr>
          <w:rFonts w:cs="Cambria;Times"/>
          <w:sz w:val="32"/>
        </w:rPr>
      </w:pPr>
      <w:r>
        <w:rPr>
          <w:rFonts w:cs="Cambria;Times"/>
          <w:sz w:val="32"/>
        </w:rPr>
        <w:t xml:space="preserve"> </w:t>
      </w:r>
    </w:p>
    <w:p>
      <w:pPr>
        <w:pStyle w:val="Normal"/>
        <w:rPr>
          <w:sz w:val="32"/>
        </w:rPr>
      </w:pPr>
      <w:r>
        <w:rPr>
          <w:sz w:val="32"/>
        </w:rPr>
        <w:t>39</w:t>
      </w:r>
    </w:p>
    <w:p>
      <w:pPr>
        <w:pStyle w:val="Normal"/>
        <w:rPr>
          <w:sz w:val="32"/>
        </w:rPr>
      </w:pPr>
      <w:r>
        <w:rPr>
          <w:sz w:val="32"/>
        </w:rPr>
        <w:t>Hier is de cover te zien van een overzichtsboek van alle uitgaven van het tijdschrift Emigre.</w:t>
      </w:r>
    </w:p>
    <w:p>
      <w:pPr>
        <w:pStyle w:val="Normal"/>
        <w:rPr>
          <w:sz w:val="32"/>
        </w:rPr>
      </w:pPr>
      <w:r>
        <w:rPr>
          <w:sz w:val="32"/>
        </w:rPr>
      </w:r>
    </w:p>
    <w:p>
      <w:pPr>
        <w:pStyle w:val="Normal"/>
        <w:rPr>
          <w:sz w:val="32"/>
        </w:rPr>
      </w:pPr>
      <w:r>
        <w:rPr>
          <w:sz w:val="32"/>
        </w:rPr>
        <w:t>40</w:t>
      </w:r>
    </w:p>
    <w:p>
      <w:pPr>
        <w:pStyle w:val="Normal"/>
        <w:rPr>
          <w:sz w:val="32"/>
        </w:rPr>
      </w:pPr>
      <w:r>
        <w:rPr>
          <w:sz w:val="32"/>
        </w:rPr>
        <w:t xml:space="preserve">In het boek wordt de Filosofia van Emigre gebruikt, een interpretatie van de ontwerpster Zuzana Licko op lettertypes van Bodoni, beneden te zien in de Manuale Tipografico. Als je ze vergelijkt kun je goed zien dat Licko de dunne delen voor de tekstversie wat dikker heeft gemaakt om ze beter geschikt te maken voor offsetdruk. Voor grotere corpsen in koppen is er de Filosofia Grand die wel weer meer contrast heeft. Veel Bodoni-achtige lettertypes zijn in de overgang van loodzetsel op fotozetsel en digitaal zetsel te snel gedigitaliseerd en er is vaak geen rekening gehouden met de andere techniek en weergave van de lettertypes. Pas de laatste jaren worden deze lettertypes verbeterd voor digitaal gebruik waarbij net als bij de Filosofia verschillende basisfonts gemaakt worden voor tekst en koppen. Omdat er echter nog veel niet aangepast zijn moet je wel een beetje oppassen met de keuze van een dergelijk contrastrijk lettertype. </w:t>
      </w:r>
    </w:p>
    <w:p>
      <w:pPr>
        <w:pStyle w:val="Normal"/>
        <w:rPr>
          <w:sz w:val="32"/>
        </w:rPr>
      </w:pPr>
      <w:r>
        <w:rPr>
          <w:sz w:val="32"/>
        </w:rPr>
      </w:r>
    </w:p>
    <w:p>
      <w:pPr>
        <w:pStyle w:val="Normal"/>
        <w:rPr>
          <w:sz w:val="32"/>
        </w:rPr>
      </w:pPr>
      <w:r>
        <w:rPr>
          <w:sz w:val="32"/>
        </w:rPr>
        <w:t>41</w:t>
      </w:r>
    </w:p>
    <w:p>
      <w:pPr>
        <w:pStyle w:val="Normal"/>
        <w:rPr/>
      </w:pPr>
      <w:r>
        <w:rPr>
          <w:sz w:val="32"/>
        </w:rPr>
        <w:t>We waren bij de Manuale Tipografico van Bodoni in 1818 aangekomen. Rond deze tijd begint ook de geschiedenis van de schreefloze lettertypes. In steen gehouwen werden schreefloze lettertypes al bij de Grieken en de Romeinen gebruikt maar nog niet in drukwerk. Hier is de eerste poging te zien uit ongeveer 1815 van de Engelsman William Caslon IV op de tweede regel van onder. Alleen in kapitalen en daarom niet echt bruikbaar voor leesteksten. Ook een beetje krakkemikkig en niet echt mooi. Het zou nog tot ongeveer 1835 duren voordat de eerste onderkastletters of kleine letters toegevoegd werden en ze verschenen in catalogi van verschillende uitgeverijen.</w:t>
      </w:r>
    </w:p>
    <w:p>
      <w:pPr>
        <w:pStyle w:val="Normal"/>
        <w:rPr>
          <w:sz w:val="32"/>
        </w:rPr>
      </w:pPr>
      <w:r>
        <w:rPr>
          <w:sz w:val="32"/>
        </w:rPr>
      </w:r>
    </w:p>
    <w:p>
      <w:pPr>
        <w:pStyle w:val="Normal"/>
        <w:rPr>
          <w:sz w:val="32"/>
        </w:rPr>
      </w:pPr>
      <w:r>
        <w:rPr>
          <w:sz w:val="32"/>
        </w:rPr>
        <w:t>42</w:t>
      </w:r>
    </w:p>
    <w:p>
      <w:pPr>
        <w:pStyle w:val="Normal"/>
        <w:rPr>
          <w:sz w:val="32"/>
        </w:rPr>
      </w:pPr>
      <w:r>
        <w:rPr>
          <w:sz w:val="32"/>
        </w:rPr>
        <w:t>Omdat loden letters maar tot een bepaalde corpsgrootte gegoten konden worden werden grote letters voor affiches in hout gemaakt. Meestal waren het ook kleine oplages dus de slijtage was dan niet zo groot. Bij de N links is te zien dat deze vaker gebruikt is en dat de randen al wat ronder worden. Ook loden letters moesten ook vaker vernieuwd worden, zeker bij de druk op het grove krantenpapier. Zo bestond de handel van letteruitgevers voornamelijk uit het leveren van metaal en hout en werd het vaak zelfs uitgedrukt in kilo’s. Daarom had die industrie ook zoveel moeite met de omschakeling op de digitale wereld.</w:t>
      </w:r>
    </w:p>
    <w:p>
      <w:pPr>
        <w:pStyle w:val="Normal"/>
        <w:rPr>
          <w:sz w:val="32"/>
        </w:rPr>
      </w:pPr>
      <w:r>
        <w:rPr>
          <w:sz w:val="32"/>
        </w:rPr>
      </w:r>
    </w:p>
    <w:p>
      <w:pPr>
        <w:pStyle w:val="Normal"/>
        <w:rPr>
          <w:sz w:val="32"/>
        </w:rPr>
      </w:pPr>
      <w:r>
        <w:rPr>
          <w:sz w:val="32"/>
        </w:rPr>
        <w:t>43</w:t>
      </w:r>
    </w:p>
    <w:p>
      <w:pPr>
        <w:pStyle w:val="Normal"/>
        <w:rPr>
          <w:sz w:val="32"/>
        </w:rPr>
      </w:pPr>
      <w:r>
        <w:rPr>
          <w:sz w:val="32"/>
        </w:rPr>
        <w:t>Na 1835 hadden de meeste letteruitgevers meerdere schreeflozen in het programma. Hier een catalogus uit 1883 van Schriftgießerei Julius Klinkhardt. Ook de prägen op het omslag werden trouwens met loden of koperen stempels gemaakt en waren dus vergelijkbaar met de letterstaafjes waarmee gedrukt werd. In dat opzicht wordt dat vandaag de dag nog steeds hetzelfde gedaan en worden nog steeds dezelfde machines daarvoor gebruikt als in de tijd van het loodzetsel.</w:t>
      </w:r>
    </w:p>
    <w:p>
      <w:pPr>
        <w:pStyle w:val="Normal"/>
        <w:rPr>
          <w:sz w:val="32"/>
        </w:rPr>
      </w:pPr>
      <w:r>
        <w:rPr>
          <w:sz w:val="32"/>
        </w:rPr>
      </w:r>
    </w:p>
    <w:p>
      <w:pPr>
        <w:pStyle w:val="Normal"/>
        <w:rPr>
          <w:sz w:val="32"/>
        </w:rPr>
      </w:pPr>
      <w:r>
        <w:rPr>
          <w:sz w:val="32"/>
        </w:rPr>
        <w:t>44</w:t>
      </w:r>
    </w:p>
    <w:p>
      <w:pPr>
        <w:pStyle w:val="Normal"/>
        <w:rPr>
          <w:sz w:val="32"/>
        </w:rPr>
      </w:pPr>
      <w:r>
        <w:rPr>
          <w:sz w:val="32"/>
        </w:rPr>
        <w:t>Hier in hetzelfde boek uit 1883 een paar pagina’s met een schreefloze, in Duitsland Grotesk genoemd waarbij ook onderkastletters te zien zijn.</w:t>
      </w:r>
    </w:p>
    <w:p>
      <w:pPr>
        <w:pStyle w:val="Normal"/>
        <w:rPr>
          <w:sz w:val="32"/>
        </w:rPr>
      </w:pPr>
      <w:r>
        <w:rPr>
          <w:sz w:val="32"/>
        </w:rPr>
      </w:r>
    </w:p>
    <w:p>
      <w:pPr>
        <w:pStyle w:val="Normal"/>
        <w:rPr>
          <w:sz w:val="32"/>
        </w:rPr>
      </w:pPr>
      <w:r>
        <w:rPr>
          <w:sz w:val="32"/>
        </w:rPr>
        <w:t>45</w:t>
      </w:r>
    </w:p>
    <w:p>
      <w:pPr>
        <w:pStyle w:val="Normal"/>
        <w:rPr>
          <w:sz w:val="32"/>
        </w:rPr>
      </w:pPr>
      <w:r>
        <w:rPr>
          <w:sz w:val="32"/>
        </w:rPr>
        <w:t>In 1898 brengt lettergieterij Berthold de Akzidenz Grotesk uit die samengesteld was uit diverse lettertypes die Berthold had verworven bij het opkopen van concurrenten aan het eind van de negentiende eeuw. Dit is eigenlijk de belangrijkste schreefloze uit de geschiedenis van de schreeflozen. Je kunt hier zien dat ook de Helvetica uit 1957 er behoorlijk schatplichtig aan is. Met de Akzidenz Grotesk of AG zoals deze ook vaak genoemd wordt, begint rond 1900 de schreefloze salonfähig te worden en wordt deze ook meer en meer gebruikt voor leesteksten. Eerder werd de schreefloze vrijwel alleen als koppenletter of in advertenties gebruikt.</w:t>
      </w:r>
    </w:p>
    <w:p>
      <w:pPr>
        <w:pStyle w:val="Normal"/>
        <w:rPr>
          <w:sz w:val="32"/>
        </w:rPr>
      </w:pPr>
      <w:r>
        <w:rPr>
          <w:sz w:val="32"/>
        </w:rPr>
      </w:r>
    </w:p>
    <w:p>
      <w:pPr>
        <w:pStyle w:val="Normal"/>
        <w:rPr>
          <w:sz w:val="32"/>
        </w:rPr>
      </w:pPr>
      <w:r>
        <w:rPr>
          <w:sz w:val="32"/>
        </w:rPr>
        <w:t>46</w:t>
      </w:r>
    </w:p>
    <w:p>
      <w:pPr>
        <w:pStyle w:val="Normal"/>
        <w:rPr>
          <w:sz w:val="32"/>
        </w:rPr>
      </w:pPr>
      <w:r>
        <w:rPr>
          <w:sz w:val="32"/>
        </w:rPr>
        <w:t>Het antwoord op de populariteit van de Akzidenz Grotesk in Amerika was de schreefloze Franklin Gothic, hier meegegoten in een plastic cassette van een boek van de designer Marc Newson. Het is een stevige schreefloze letter.</w:t>
      </w:r>
    </w:p>
    <w:p>
      <w:pPr>
        <w:pStyle w:val="Normal"/>
        <w:rPr>
          <w:sz w:val="32"/>
        </w:rPr>
      </w:pPr>
      <w:r>
        <w:rPr>
          <w:sz w:val="32"/>
        </w:rPr>
      </w:r>
    </w:p>
    <w:p>
      <w:pPr>
        <w:pStyle w:val="Normal"/>
        <w:rPr>
          <w:sz w:val="32"/>
        </w:rPr>
      </w:pPr>
      <w:r>
        <w:rPr>
          <w:sz w:val="32"/>
        </w:rPr>
        <w:t>47</w:t>
      </w:r>
    </w:p>
    <w:p>
      <w:pPr>
        <w:pStyle w:val="Normal"/>
        <w:rPr>
          <w:sz w:val="32"/>
        </w:rPr>
      </w:pPr>
      <w:r>
        <w:rPr>
          <w:sz w:val="32"/>
        </w:rPr>
        <w:t>In de tekst van dit boek komt de Franklin Gothic terug maar ook een tweede lettertype, de Rockwell, het magere lettertype onderaan. Dit lettertype kan men het eenvoudigste omschrijven als een schreefloze met vlakke, rechthoekige schreven die ook in de negentiende eeuw tot ontwikkeling kwam als tegenhanger van de vrij klassieke ontwerpen uit de tijd van Aldus Manutius.</w:t>
      </w:r>
    </w:p>
    <w:p>
      <w:pPr>
        <w:pStyle w:val="Normal"/>
        <w:rPr>
          <w:sz w:val="32"/>
        </w:rPr>
      </w:pPr>
      <w:r>
        <w:rPr>
          <w:sz w:val="32"/>
        </w:rPr>
      </w:r>
    </w:p>
    <w:p>
      <w:pPr>
        <w:pStyle w:val="Normal"/>
        <w:rPr>
          <w:sz w:val="32"/>
        </w:rPr>
      </w:pPr>
      <w:r>
        <w:rPr>
          <w:sz w:val="32"/>
        </w:rPr>
        <w:t>48</w:t>
      </w:r>
    </w:p>
    <w:p>
      <w:pPr>
        <w:pStyle w:val="Normal"/>
        <w:rPr>
          <w:sz w:val="32"/>
        </w:rPr>
      </w:pPr>
      <w:r>
        <w:rPr>
          <w:sz w:val="32"/>
        </w:rPr>
        <w:t xml:space="preserve">Er kwam steeds meer vraag naar schreefloze lettertypes en iedere letteruitgeverij had er wel een of meerdere in de catalogus staan. In 1928 ontwierp Eric Gill de Gill Sans die hier te zien is op een boek van de PLEM, een electriciteitsleverancier in Zuid-Nederland en voorganger van het huidige Essent. Sinds de opname als bijzonder fotoboek in het Photobook I van Martin Parr is het een zeer duur verzamelaarsboek. De Gill Sans ging, anders dan de Akzidenz Grotesk die min of meer gelijke diktes in de lijnen bezat, weer meer terug op de humanistische vormen en lijndikteverschillen uit de tijd van Aldus Manutius. Met dit verschil dat het natuurlijk een schreefloze is. Daarom wordt deze variant van de schreeflozen ook wel een humanistische schreefloze genoemd. </w:t>
      </w:r>
    </w:p>
    <w:p>
      <w:pPr>
        <w:pStyle w:val="Normal"/>
        <w:rPr>
          <w:sz w:val="32"/>
        </w:rPr>
      </w:pPr>
      <w:r>
        <w:rPr>
          <w:sz w:val="32"/>
        </w:rPr>
      </w:r>
    </w:p>
    <w:p>
      <w:pPr>
        <w:pStyle w:val="Normal"/>
        <w:rPr>
          <w:sz w:val="32"/>
        </w:rPr>
      </w:pPr>
      <w:r>
        <w:rPr>
          <w:sz w:val="32"/>
        </w:rPr>
        <w:t>49</w:t>
      </w:r>
    </w:p>
    <w:p>
      <w:pPr>
        <w:pStyle w:val="Normal"/>
        <w:rPr>
          <w:sz w:val="32"/>
        </w:rPr>
      </w:pPr>
      <w:r>
        <w:rPr>
          <w:sz w:val="32"/>
        </w:rPr>
        <w:t>Hier een exotische pagina uit dit boek met voor de tekst de Gill Sans.</w:t>
      </w:r>
    </w:p>
    <w:p>
      <w:pPr>
        <w:pStyle w:val="Normal"/>
        <w:rPr>
          <w:sz w:val="32"/>
        </w:rPr>
      </w:pPr>
      <w:r>
        <w:rPr>
          <w:sz w:val="32"/>
        </w:rPr>
      </w:r>
    </w:p>
    <w:p>
      <w:pPr>
        <w:pStyle w:val="Normal"/>
        <w:rPr>
          <w:sz w:val="32"/>
        </w:rPr>
      </w:pPr>
      <w:r>
        <w:rPr>
          <w:sz w:val="32"/>
        </w:rPr>
        <w:t>50</w:t>
      </w:r>
    </w:p>
    <w:p>
      <w:pPr>
        <w:pStyle w:val="Normal"/>
        <w:rPr>
          <w:sz w:val="32"/>
        </w:rPr>
      </w:pPr>
      <w:r>
        <w:rPr>
          <w:sz w:val="32"/>
        </w:rPr>
        <w:t>En nog een paar pagina’s uit dit prachtige boek als toegift.</w:t>
      </w:r>
    </w:p>
    <w:p>
      <w:pPr>
        <w:pStyle w:val="Normal"/>
        <w:rPr>
          <w:sz w:val="32"/>
        </w:rPr>
      </w:pPr>
      <w:r>
        <w:rPr>
          <w:sz w:val="32"/>
        </w:rPr>
      </w:r>
    </w:p>
    <w:p>
      <w:pPr>
        <w:pStyle w:val="Normal"/>
        <w:rPr>
          <w:sz w:val="32"/>
        </w:rPr>
      </w:pPr>
      <w:r>
        <w:rPr>
          <w:sz w:val="32"/>
        </w:rPr>
        <w:t>51</w:t>
      </w:r>
    </w:p>
    <w:p>
      <w:pPr>
        <w:pStyle w:val="Normal"/>
        <w:rPr>
          <w:sz w:val="32"/>
        </w:rPr>
      </w:pPr>
      <w:r>
        <w:rPr>
          <w:sz w:val="32"/>
        </w:rPr>
        <w:t>In 1927 kwam ook de Futura van Paul Renner uit. Een prachtig voorbeeld van een geometrisch opgebouwd lettertype dat goed paste in de tijd van het Bauhaus in Dessau en de kunstrichting De Stijl in Nederland. Hier is het boek ‘Die Kunst der Typographie’ van Paul Renner te zien. Een van de weinige boeken waarbij de leestekst in de Futura gezet is. De Futura wordt vanwege de slechte leesbaarheid niet vaak gebruikt voor leesteksten.</w:t>
      </w:r>
    </w:p>
    <w:p>
      <w:pPr>
        <w:pStyle w:val="Normal"/>
        <w:rPr>
          <w:sz w:val="32"/>
        </w:rPr>
      </w:pPr>
      <w:r>
        <w:rPr>
          <w:sz w:val="32"/>
        </w:rPr>
      </w:r>
    </w:p>
    <w:p>
      <w:pPr>
        <w:pStyle w:val="Normal"/>
        <w:rPr>
          <w:sz w:val="32"/>
        </w:rPr>
      </w:pPr>
      <w:r>
        <w:rPr>
          <w:sz w:val="32"/>
        </w:rPr>
        <w:t>52</w:t>
      </w:r>
    </w:p>
    <w:p>
      <w:pPr>
        <w:pStyle w:val="Normal"/>
        <w:rPr>
          <w:sz w:val="32"/>
        </w:rPr>
      </w:pPr>
      <w:r>
        <w:rPr>
          <w:sz w:val="32"/>
        </w:rPr>
        <w:t>We komen nu in de tijd na de tweede wereldoorlog waarbij de zogenaamde Zwitserse Typografie een grote rol speelt. De Helvetica werd in 1957 ontworpen in Zwitserland door Max Miedinger. Hier te zien in een boek van Wim T. Schippers. Hoewel het boek uit 2006 is, is met de vormgeving geprobeerd de sfeer op te roepen uit de zestiger en zeventiger jaren waarin Schippers het meest actief geweest is.</w:t>
      </w:r>
    </w:p>
    <w:p>
      <w:pPr>
        <w:pStyle w:val="Normal"/>
        <w:rPr>
          <w:sz w:val="32"/>
        </w:rPr>
      </w:pPr>
      <w:r>
        <w:rPr>
          <w:sz w:val="32"/>
        </w:rPr>
      </w:r>
    </w:p>
    <w:p>
      <w:pPr>
        <w:pStyle w:val="Normal"/>
        <w:rPr>
          <w:sz w:val="32"/>
        </w:rPr>
      </w:pPr>
      <w:r>
        <w:rPr>
          <w:sz w:val="32"/>
        </w:rPr>
        <w:t xml:space="preserve">53 </w:t>
      </w:r>
    </w:p>
    <w:p>
      <w:pPr>
        <w:pStyle w:val="Normal"/>
        <w:rPr>
          <w:sz w:val="32"/>
        </w:rPr>
      </w:pPr>
      <w:r>
        <w:rPr>
          <w:sz w:val="32"/>
        </w:rPr>
        <w:t>In het binnenwerk van het boek moeten twee bijgeleverde kleurfilms worden gebruikt om de tekst te kunnen lezen. Overigens begon de Helvetica aan een tweede zeer populaire leven toen Steve Jobs besloot dit lettertype als een van de standaard fonts bij te leveren bij de Macintosh computer. Steve Jobs heeft bij Apple de typografie altijd zeer belangrijk gevonden en is een belangrijke wegbereider geweest voor de popularitiet van lettertypes in het algemeen in het digitale tijdperk. Hij had, voordat de Mac op de markt kwam en toen hij nog op de universiteit zat een calligrafie cursus gevolgd die mede ervoor zorgde dat hij de typografie een belangrijk onderdeel vond om een begin te maken aan de zogenaamde  desk top publishing in het begin van de jaren negentig.</w:t>
      </w:r>
    </w:p>
    <w:p>
      <w:pPr>
        <w:pStyle w:val="Normal"/>
        <w:rPr>
          <w:sz w:val="32"/>
        </w:rPr>
      </w:pPr>
      <w:r>
        <w:rPr>
          <w:sz w:val="32"/>
        </w:rPr>
      </w:r>
    </w:p>
    <w:p>
      <w:pPr>
        <w:pStyle w:val="Normal"/>
        <w:rPr>
          <w:sz w:val="32"/>
        </w:rPr>
      </w:pPr>
      <w:r>
        <w:rPr>
          <w:sz w:val="32"/>
        </w:rPr>
      </w:r>
    </w:p>
    <w:p>
      <w:pPr>
        <w:pStyle w:val="Normal"/>
        <w:rPr>
          <w:sz w:val="32"/>
        </w:rPr>
      </w:pPr>
      <w:r>
        <w:rPr>
          <w:sz w:val="32"/>
        </w:rPr>
        <w:t>54</w:t>
      </w:r>
    </w:p>
    <w:p>
      <w:pPr>
        <w:pStyle w:val="Normal"/>
        <w:rPr>
          <w:sz w:val="32"/>
        </w:rPr>
      </w:pPr>
      <w:r>
        <w:rPr>
          <w:sz w:val="32"/>
        </w:rPr>
        <w:t>Maar steeds werden de schreeflozen nog niet als boekletter gebruikt. Dat veranderde aan het eind van de vorige eeuw toen steeds meer humanistische schreeflozen op de markt kwamen. Een van de eerste nieuwe schreeflozen was de Meta van Erik Spiekermann die deze gebruikte als start voor zijn eigen uitgeverij FontShop die inmiddels een van de grootste ter wereld is. Ook in Letter Fountain wordt een dergelijke schreefloze gebruikt: de Profile van Martin Wenzel.</w:t>
      </w:r>
    </w:p>
    <w:p>
      <w:pPr>
        <w:pStyle w:val="Normal"/>
        <w:rPr>
          <w:sz w:val="32"/>
        </w:rPr>
      </w:pPr>
      <w:r>
        <w:rPr>
          <w:sz w:val="32"/>
        </w:rPr>
      </w:r>
    </w:p>
    <w:p>
      <w:pPr>
        <w:pStyle w:val="Normal"/>
        <w:rPr>
          <w:sz w:val="32"/>
        </w:rPr>
      </w:pPr>
      <w:r>
        <w:rPr>
          <w:sz w:val="32"/>
        </w:rPr>
        <w:t>55</w:t>
      </w:r>
    </w:p>
    <w:p>
      <w:pPr>
        <w:pStyle w:val="Normal"/>
        <w:rPr>
          <w:sz w:val="32"/>
        </w:rPr>
      </w:pPr>
      <w:r>
        <w:rPr>
          <w:sz w:val="32"/>
        </w:rPr>
        <w:t xml:space="preserve">Hier is de Profile in Letter Fountain te zien in de leestekst en de Interstate voor de bijschriften. De Interstate is een typische Amerikaanse schreefloze met een grote x-hoogte en blijft daardoor zeer goed leesbaar in een kleine corpsgrootte terwijl deze toch weinig plaats in beslag neemt. </w:t>
      </w:r>
    </w:p>
    <w:p>
      <w:pPr>
        <w:pStyle w:val="Normal"/>
        <w:rPr>
          <w:sz w:val="32"/>
        </w:rPr>
      </w:pPr>
      <w:r>
        <w:rPr>
          <w:sz w:val="32"/>
        </w:rPr>
      </w:r>
    </w:p>
    <w:p>
      <w:pPr>
        <w:pStyle w:val="Normal"/>
        <w:rPr>
          <w:sz w:val="32"/>
        </w:rPr>
      </w:pPr>
      <w:r>
        <w:rPr>
          <w:sz w:val="32"/>
        </w:rPr>
        <w:t>56</w:t>
      </w:r>
    </w:p>
    <w:p>
      <w:pPr>
        <w:pStyle w:val="Normal"/>
        <w:rPr>
          <w:sz w:val="32"/>
        </w:rPr>
      </w:pPr>
      <w:r>
        <w:rPr>
          <w:sz w:val="32"/>
        </w:rPr>
        <w:t>Drie schreeflozen die we eerder gezien hebben zijn hier naast elkaar te zien en hier is ook duidelijk te zien dat de vormen van de Profile niet zo ver meer af liggen van de Garamond uit 1530. De garamond g helemaal rechts is bijna hetzelfde qua vorm als de g van de Profile ernaast. En zo kan men zeggen dat de cirkel weer gesloten is. Alleen de apparaten veranderen maar niet de vorm van de letters.</w:t>
      </w:r>
    </w:p>
    <w:p>
      <w:pPr>
        <w:pStyle w:val="Normal"/>
        <w:rPr>
          <w:sz w:val="32"/>
        </w:rPr>
      </w:pPr>
      <w:r>
        <w:rPr>
          <w:sz w:val="32"/>
        </w:rPr>
      </w:r>
    </w:p>
    <w:p>
      <w:pPr>
        <w:pStyle w:val="Normal"/>
        <w:rPr>
          <w:sz w:val="32"/>
        </w:rPr>
      </w:pPr>
      <w:r>
        <w:rPr>
          <w:sz w:val="32"/>
        </w:rPr>
        <w:t>Er zijn tienduizenden lettertypes en allemaal zijn ze min of meer geïnspireerd door de lettertypes van honderden jaren geleden. Het is niet alleen de leesbaarheid maar ook de gewenning die een grote rol speelt. Een Chinees of Japanner zal nog steeds niets begrijpen van onze teksten omdat ze heel andere vormen zijn gewend. Dus bij het ontwerpen van lettertypes moeten de ontwerpers altijd rekening houden met de acceptatie van de lezer. Zeker bij kranten is het wijzigen van het lettertype vaak een gevecht met de lezer en in sommige gevallen wordt het ook weer teruggedraaid zoals in de jaren tachtig toen het dagblad Trouw overschakelde op een schreefloos lettertype, de Frutiger. Lang duurde het niet en korte tijd later werd het schreefloze lettertype weer vervangen door een schreefletter. Alleen de koppen bleven in de Frutiger.</w:t>
      </w:r>
    </w:p>
    <w:p>
      <w:pPr>
        <w:pStyle w:val="Normal"/>
        <w:rPr>
          <w:sz w:val="32"/>
        </w:rPr>
      </w:pPr>
      <w:r>
        <w:rPr>
          <w:sz w:val="32"/>
        </w:rPr>
      </w:r>
    </w:p>
    <w:p>
      <w:pPr>
        <w:pStyle w:val="Normal"/>
        <w:rPr>
          <w:sz w:val="32"/>
        </w:rPr>
      </w:pPr>
      <w:r>
        <w:rPr>
          <w:sz w:val="32"/>
        </w:rPr>
        <w:t>Dit is het einde van de typografie lezing maar ik heb nog een paar foto’s voor jullie als boekfanaten die ik graag wil laten zien.</w:t>
      </w:r>
    </w:p>
    <w:p>
      <w:pPr>
        <w:pStyle w:val="Normal"/>
        <w:rPr>
          <w:sz w:val="32"/>
        </w:rPr>
      </w:pPr>
      <w:r>
        <w:rPr>
          <w:sz w:val="32"/>
        </w:rPr>
      </w:r>
    </w:p>
    <w:p>
      <w:pPr>
        <w:pStyle w:val="Normal"/>
        <w:rPr>
          <w:sz w:val="32"/>
        </w:rPr>
      </w:pPr>
      <w:r>
        <w:rPr>
          <w:sz w:val="32"/>
        </w:rPr>
        <w:t>57+58</w:t>
      </w:r>
    </w:p>
    <w:p>
      <w:pPr>
        <w:pStyle w:val="Normal"/>
        <w:rPr>
          <w:sz w:val="32"/>
        </w:rPr>
      </w:pPr>
      <w:r>
        <w:rPr>
          <w:sz w:val="32"/>
        </w:rPr>
        <w:t xml:space="preserve">Dit is een boek over de ontwerpster Hella Jongerius dat een ongebruikelijke bindwijze heeft, zeker voor de dikte van het boek. Voor dunnere publicaties zie je deze cahiersteek wel meer. Interessant is ook dat de typografie de hoek omgaat en dat toch de tekst goed leesbaar blijft. Het omslag is voorzien van zachte kunststof folies die op het gladde papier blijven plakken. Omdat er verschillende folies bijgeleverd worden kun je zelf de kleur veranderen. Zo wordt je zelf een beetje product designer. </w:t>
      </w:r>
    </w:p>
    <w:p>
      <w:pPr>
        <w:pStyle w:val="Normal"/>
        <w:rPr>
          <w:sz w:val="32"/>
        </w:rPr>
      </w:pPr>
      <w:r>
        <w:rPr>
          <w:sz w:val="32"/>
        </w:rPr>
      </w:r>
    </w:p>
    <w:p>
      <w:pPr>
        <w:pStyle w:val="Normal"/>
        <w:rPr>
          <w:sz w:val="32"/>
        </w:rPr>
      </w:pPr>
      <w:r>
        <w:rPr>
          <w:sz w:val="32"/>
        </w:rPr>
        <w:t>59+60</w:t>
      </w:r>
    </w:p>
    <w:p>
      <w:pPr>
        <w:pStyle w:val="Normal"/>
        <w:rPr>
          <w:sz w:val="32"/>
        </w:rPr>
      </w:pPr>
      <w:r>
        <w:rPr>
          <w:sz w:val="32"/>
        </w:rPr>
        <w:t xml:space="preserve">Hier nog een paar foto’s van het binnenwerk. Door de bindwijze blijft het natuurlijk ook mooi open ligen. </w:t>
      </w:r>
    </w:p>
    <w:p>
      <w:pPr>
        <w:pStyle w:val="Normal"/>
        <w:rPr>
          <w:sz w:val="32"/>
        </w:rPr>
      </w:pPr>
      <w:r>
        <w:rPr>
          <w:sz w:val="32"/>
        </w:rPr>
      </w:r>
    </w:p>
    <w:p>
      <w:pPr>
        <w:pStyle w:val="Normal"/>
        <w:rPr>
          <w:sz w:val="32"/>
        </w:rPr>
      </w:pPr>
      <w:r>
        <w:rPr>
          <w:sz w:val="32"/>
        </w:rPr>
        <w:t>61+62</w:t>
      </w:r>
    </w:p>
    <w:p>
      <w:pPr>
        <w:pStyle w:val="Normal"/>
        <w:rPr>
          <w:sz w:val="32"/>
        </w:rPr>
      </w:pPr>
      <w:r>
        <w:rPr>
          <w:sz w:val="32"/>
        </w:rPr>
        <w:t>Hier een opvallende kunststof cassette met boeken over de kunstenaar Oubey uit Berlijn. In een soort pixeltypografie staat de titel op de voorkant maar ook op de ruggen van de zilverkleurige boeken. Ook in het binnenwerk is de typografie bijzonder. Het is een ontwerp van de bekende Oostenrijkse ontwerper Stefan Sagmeister die een studio heeft in New York.</w:t>
      </w:r>
    </w:p>
    <w:p>
      <w:pPr>
        <w:pStyle w:val="Normal"/>
        <w:rPr>
          <w:sz w:val="32"/>
        </w:rPr>
      </w:pPr>
      <w:r>
        <w:rPr>
          <w:sz w:val="32"/>
        </w:rPr>
      </w:r>
    </w:p>
    <w:p>
      <w:pPr>
        <w:pStyle w:val="Normal"/>
        <w:rPr>
          <w:sz w:val="32"/>
        </w:rPr>
      </w:pPr>
      <w:r>
        <w:rPr>
          <w:sz w:val="32"/>
        </w:rPr>
        <w:t>63+64</w:t>
      </w:r>
    </w:p>
    <w:p>
      <w:pPr>
        <w:pStyle w:val="Normal"/>
        <w:rPr>
          <w:sz w:val="32"/>
        </w:rPr>
      </w:pPr>
      <w:r>
        <w:rPr>
          <w:sz w:val="32"/>
        </w:rPr>
        <w:t>Dit boek met het werk van Sheila Hicks ziet op zich vrij sober vormgegeven uit. Spectaculair is echter de afwerking en met name de afsnede van het boek. Ik geloof dat het inmiddels in derde druk uit is en je kunt je afvragen of het gekocht wordt om de uitvoering of het werk van Sheila Hicks. Ik hoop ook voor het laatste.</w:t>
      </w:r>
    </w:p>
    <w:p>
      <w:pPr>
        <w:pStyle w:val="Normal"/>
        <w:rPr>
          <w:sz w:val="32"/>
        </w:rPr>
      </w:pPr>
      <w:r>
        <w:rPr>
          <w:sz w:val="32"/>
        </w:rPr>
      </w:r>
    </w:p>
    <w:p>
      <w:pPr>
        <w:pStyle w:val="Normal"/>
        <w:rPr>
          <w:sz w:val="32"/>
        </w:rPr>
      </w:pPr>
      <w:r>
        <w:rPr>
          <w:sz w:val="32"/>
        </w:rPr>
        <w:t>65</w:t>
      </w:r>
    </w:p>
    <w:p>
      <w:pPr>
        <w:pStyle w:val="Normal"/>
        <w:rPr>
          <w:sz w:val="32"/>
        </w:rPr>
      </w:pPr>
      <w:r>
        <w:rPr>
          <w:sz w:val="32"/>
        </w:rPr>
        <w:t xml:space="preserve">Dit is een boek over en met vilt waarbij de typografie op de rug ook met het thema speelt. </w:t>
      </w:r>
    </w:p>
    <w:p>
      <w:pPr>
        <w:pStyle w:val="Normal"/>
        <w:rPr>
          <w:sz w:val="32"/>
        </w:rPr>
      </w:pPr>
      <w:r>
        <w:rPr>
          <w:sz w:val="32"/>
        </w:rPr>
      </w:r>
    </w:p>
    <w:p>
      <w:pPr>
        <w:pStyle w:val="Normal"/>
        <w:rPr>
          <w:sz w:val="32"/>
        </w:rPr>
      </w:pPr>
      <w:r>
        <w:rPr>
          <w:sz w:val="32"/>
        </w:rPr>
        <w:t>66+67</w:t>
      </w:r>
    </w:p>
    <w:p>
      <w:pPr>
        <w:pStyle w:val="Normal"/>
        <w:rPr>
          <w:sz w:val="32"/>
        </w:rPr>
      </w:pPr>
      <w:r>
        <w:rPr>
          <w:sz w:val="32"/>
        </w:rPr>
        <w:t xml:space="preserve">Het boek ‘Design for Kids’ heeft een zacht schuimkunststof omslag en ook het binnenwerk laat veel verrassingen zien. Een plastic waterpistooltje ligt in een uitgestanste vorm achterin het boek. Ook de tekst is zeer educatief … </w:t>
      </w:r>
    </w:p>
    <w:p>
      <w:pPr>
        <w:pStyle w:val="Normal"/>
        <w:rPr>
          <w:sz w:val="32"/>
        </w:rPr>
      </w:pPr>
      <w:r>
        <w:rPr>
          <w:sz w:val="32"/>
        </w:rPr>
      </w:r>
    </w:p>
    <w:p>
      <w:pPr>
        <w:pStyle w:val="Normal"/>
        <w:rPr>
          <w:sz w:val="32"/>
        </w:rPr>
      </w:pPr>
      <w:r>
        <w:rPr>
          <w:sz w:val="32"/>
        </w:rPr>
        <w:t>68+69</w:t>
      </w:r>
    </w:p>
    <w:p>
      <w:pPr>
        <w:pStyle w:val="Normal"/>
        <w:rPr>
          <w:sz w:val="32"/>
        </w:rPr>
      </w:pPr>
      <w:r>
        <w:rPr>
          <w:sz w:val="32"/>
        </w:rPr>
        <w:t>Dit typografieboek over de lettertypes van het Spaanse Imprenta Real, de koninklijke drukkerij, heeft geprägde teksten op het omslag en een interessante bindwijze die afgedekt wordt door een stofomslag die tevens opengevouwen kan worden en ook als poster gebruikt kan worden. Het boek blijft mooi open liggen door de bindwijze.</w:t>
      </w:r>
    </w:p>
    <w:p>
      <w:pPr>
        <w:pStyle w:val="Normal"/>
        <w:rPr>
          <w:sz w:val="32"/>
        </w:rPr>
      </w:pPr>
      <w:r>
        <w:rPr>
          <w:sz w:val="32"/>
        </w:rPr>
      </w:r>
    </w:p>
    <w:p>
      <w:pPr>
        <w:pStyle w:val="Normal"/>
        <w:rPr>
          <w:sz w:val="32"/>
        </w:rPr>
      </w:pPr>
      <w:r>
        <w:rPr>
          <w:sz w:val="32"/>
        </w:rPr>
        <w:t>70</w:t>
      </w:r>
    </w:p>
    <w:p>
      <w:pPr>
        <w:pStyle w:val="Normal"/>
        <w:rPr>
          <w:sz w:val="32"/>
        </w:rPr>
      </w:pPr>
      <w:r>
        <w:rPr>
          <w:sz w:val="32"/>
        </w:rPr>
        <w:t>Een paar kleine boekjes horen ook bij dit verhaal. In rood een overzicht van door Irma Boom vormgegeven boeken ter ere van een overzichtstentoonstelling van haar werk. Helemaal rechts een letterproef van het Nederlandse CakeLab. Het heet dan ook Enorm klein. Helemaal links de kleine vouwboekjes van Matchboox. De Nederlandse astronaut André Kuipers heeft een eigen exemplaar meegenomen naar het ruimtestation ISS en dat is natuurlijk een leuke stunt van de kleine uitgeverij van deze boekjes.</w:t>
      </w:r>
    </w:p>
    <w:p>
      <w:pPr>
        <w:pStyle w:val="Normal"/>
        <w:rPr>
          <w:sz w:val="32"/>
        </w:rPr>
      </w:pPr>
      <w:r>
        <w:rPr>
          <w:sz w:val="32"/>
        </w:rPr>
      </w:r>
    </w:p>
    <w:p>
      <w:pPr>
        <w:pStyle w:val="Normal"/>
        <w:rPr>
          <w:sz w:val="32"/>
        </w:rPr>
      </w:pPr>
      <w:r>
        <w:rPr>
          <w:sz w:val="32"/>
        </w:rPr>
        <w:t>71+72</w:t>
      </w:r>
    </w:p>
    <w:p>
      <w:pPr>
        <w:pStyle w:val="Normal"/>
        <w:rPr>
          <w:sz w:val="32"/>
        </w:rPr>
      </w:pPr>
      <w:r>
        <w:rPr>
          <w:sz w:val="32"/>
        </w:rPr>
        <w:t>Voor het Museum für Gestaltung in Zürich gaf Irma Boom dit prachtige boekje vorm met op snee de titel Wandelwerte gedrukt. Zo ziet het uit in geopende toestand.</w:t>
      </w:r>
    </w:p>
    <w:p>
      <w:pPr>
        <w:pStyle w:val="Normal"/>
        <w:rPr>
          <w:sz w:val="32"/>
        </w:rPr>
      </w:pPr>
      <w:r>
        <w:rPr>
          <w:sz w:val="32"/>
        </w:rPr>
      </w:r>
    </w:p>
    <w:p>
      <w:pPr>
        <w:pStyle w:val="Normal"/>
        <w:rPr>
          <w:sz w:val="32"/>
        </w:rPr>
      </w:pPr>
      <w:r>
        <w:rPr>
          <w:sz w:val="32"/>
        </w:rPr>
        <w:t>73+74</w:t>
      </w:r>
    </w:p>
    <w:p>
      <w:pPr>
        <w:pStyle w:val="Normal"/>
        <w:rPr>
          <w:sz w:val="32"/>
        </w:rPr>
      </w:pPr>
      <w:r>
        <w:rPr>
          <w:sz w:val="32"/>
        </w:rPr>
        <w:t>Judith Schalansky ontwierp en schreef deze ‘Atlas der abgelegenen Insel’. We hebben eerder van haar ook al het boek ‘Fraktur Mon Amour’ gezien dat diverse prijzen gewonnen heeft en ook in het Engels vertaald is. Hier nog een paar pagina’s van het binnenwerk.</w:t>
      </w:r>
    </w:p>
    <w:p>
      <w:pPr>
        <w:pStyle w:val="Normal"/>
        <w:rPr>
          <w:sz w:val="32"/>
        </w:rPr>
      </w:pPr>
      <w:r>
        <w:rPr>
          <w:sz w:val="32"/>
        </w:rPr>
      </w:r>
    </w:p>
    <w:p>
      <w:pPr>
        <w:pStyle w:val="Normal"/>
        <w:rPr>
          <w:sz w:val="32"/>
        </w:rPr>
      </w:pPr>
      <w:r>
        <w:rPr>
          <w:sz w:val="32"/>
        </w:rPr>
        <w:t>75+76</w:t>
      </w:r>
    </w:p>
    <w:p>
      <w:pPr>
        <w:pStyle w:val="Normal"/>
        <w:rPr>
          <w:sz w:val="32"/>
        </w:rPr>
      </w:pPr>
      <w:r>
        <w:rPr>
          <w:sz w:val="32"/>
        </w:rPr>
        <w:t>Als laatste een boek dat bij Polka Design is vormgegeven, een dialect woordenboek voor het Limburgse witte stadje Thorn. Een voornaam plaatsje omdat het vroeger door abdissen geregeerd werd. De vormgeving is met de kantachtige versiering ook een hommage aan die perio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0:00Z</dcterms:created>
  <dc:creator>Joep Pohlen</dc:creator>
  <dc:description/>
  <cp:keywords/>
  <dc:language>en-US</dc:language>
  <cp:lastModifiedBy>Joep Pohlen</cp:lastModifiedBy>
  <cp:lastPrinted>2011-12-05T19:51:00Z</cp:lastPrinted>
  <dcterms:modified xsi:type="dcterms:W3CDTF">2012-02-24T09:26:00Z</dcterms:modified>
  <cp:revision>3</cp:revision>
  <dc:subject/>
  <dc:title/>
</cp:coreProperties>
</file>